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94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Review of the Global Trends in Job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lang w:eastAsia="en-IN"/>
              </w:rPr>
              <w:t>This manuscript has a significant importance for the scientific community as it contributes original insights that gives current understanding in the field. By presenting original data, strong methodology, and thoughtful analysis, it highlights key knowledge gaps and opens a good opportunity for futur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10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an be considered “</w:t>
            </w:r>
            <w:r>
              <w:rPr>
                <w:rFonts w:cs="Arial" w:ascii="Arial" w:hAnsi="Arial"/>
                <w:sz w:val="20"/>
              </w:rPr>
              <w:t>Global Dynamics of Job Satisfaction: A Systematic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opined that we have not used the standard procedures of systematic review. At best we could consider</w:t>
            </w:r>
          </w:p>
          <w:p>
            <w:pPr>
              <w:pStyle w:val="Normal"/>
              <w:rPr>
                <w:rFonts w:ascii="Arial" w:hAnsi="Arial" w:cs="Arial"/>
                <w:sz w:val="20"/>
                <w:lang w:val="en-GB"/>
              </w:rPr>
            </w:pPr>
            <w:r>
              <w:rPr>
                <w:rFonts w:cs="Arial" w:ascii="Arial" w:hAnsi="Arial"/>
                <w:sz w:val="20"/>
              </w:rPr>
              <w:t>Global Dynamics of Job Satisfaction: A Descriptive Analysi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bstract is strong and informative, offering a well-structured summary of the, data sources, methodology, findings, and impl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rPr>
              <w:t>The manuscript looks scientifically correct; it maintains thoroughness in methodology and accurately represents the mentioned dat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lang w:val="en-GB"/>
              </w:rPr>
              <w:t>No action requir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be accepted after minor changes give abov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changes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action require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4:59:00Z</dcterms:created>
  <dc:creator>anonymous</dc:creator>
  <dc:description/>
  <cp:keywords/>
  <dc:language>en-US</dc:language>
  <cp:lastModifiedBy>Editor-28</cp:lastModifiedBy>
  <dcterms:modified xsi:type="dcterms:W3CDTF">2025-07-01T06:44:00Z</dcterms:modified>
  <cp:revision>15</cp:revision>
  <dc:subject/>
  <dc:title/>
</cp:coreProperties>
</file>