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Corporate Social Responsibility Disclosure and Financial Performance of Industrial Goods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makes a valuable contribution to the scientific community by empirically demonstrating the strategic relevance of Corporate Social Responsibility (CSR) disclosure in enhancing firm performance, specifically within the context of an emerging economy. By linking CSR disclosure to both Tobin’s Q and return on assets, the study provides robust evidence that CSR is not merely a social obligation but also a value-creating activity. The integration of Stakeholder and Legitimacy Theories offers a nuanced theoretical framework for interpreting CSR’s multifaceted role in corporate strategy. Furthermore, the study’s sector-specific insights serve as a useful reference for policymakers, investors, and scholars aiming to understand the interplay between social accountability and financial performance in the industrial goods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 it is suitable. No alternative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it is in good sha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ufficient. Although some more recent literatures can be added for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2T09:5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