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Work Environment on Employee Performance with Motivation as a Mediating Variable at Bank Tabungan Negara, Bandar Lampung Branch Off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has importance  to understand the impact of  work environment on employee performance . To enhance the effectiveness and retention ratio of employees in financial industry it’s a need of an hour.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This research provides valuable insights for the scientific community by addressing inconsistent findings in previous studies regarding the mediating role of motivation. It contributes to the development of HR management theory in the banking sector, especially in regulated and performance-driven institutions. By using a structural equation modeling approach with empirical data from a real-world banking context, this study enriches the understanding of how work environment and motivation interact to influence performance. The findings may serve as a reference for both academics and practitioners in developing strategies to improve employee productivity through environmental and motivational improve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current title is suitable and accurately reflects the core focus of the study. It clearly identifies the key variables work environment, employee performance, and motivation as a mediating variable as well as the specific organizational context (Bank Tabungan Negara, Bandar Lampung Branch Office). The title is concise yet informative, making it easily understandable and relevant for readers in the fields of management, organizational behavior, and human resour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Why this research is conducted? What will be specific contribution to banking Industry employees with this research?</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
                <w:b/>
                <w:bCs/>
                <w:sz w:val="20"/>
                <w:szCs w:val="20"/>
                <w:lang w:val="en-GB"/>
              </w:rPr>
            </w:pPr>
            <w:r>
              <w:rPr>
                <w:rFonts w:cs="Arial" w:ascii="Arial" w:hAnsi="Arial"/>
                <w:bCs/>
                <w:sz w:val="20"/>
                <w:szCs w:val="20"/>
                <w:lang w:val="en-GB"/>
              </w:rPr>
              <w:t>Add more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valuable feedback. We agree with the suggestion and have revised the abstract to clearly emphasize why the research is conducted specifically, to address inconsistencies in previous findings regarding the mediating role of motivation in the relationship between work environment and performance, particularly in the banking sector.</w:t>
            </w:r>
          </w:p>
          <w:p>
            <w:pPr>
              <w:pStyle w:val="Heading2"/>
              <w:rPr>
                <w:rFonts w:ascii="Arial" w:hAnsi="Arial" w:cs="Arial"/>
                <w:b w:val="false"/>
                <w:b w:val="false"/>
                <w:lang w:val="en-GB"/>
              </w:rPr>
            </w:pPr>
            <w:r>
              <w:rPr>
                <w:rFonts w:cs="Arial" w:ascii="Arial" w:hAnsi="Arial"/>
                <w:b w:val="false"/>
                <w:lang w:val="en-GB"/>
              </w:rPr>
              <w:t>We have also elaborated on the specific contribution to banking industry employees, highlighting how the findings can guide HR strategies to improve employee performance through workplace improvements without relying solely on motivational interventions.</w:t>
            </w:r>
          </w:p>
          <w:p>
            <w:pPr>
              <w:pStyle w:val="Heading2"/>
              <w:rPr>
                <w:rFonts w:ascii="Arial" w:hAnsi="Arial" w:cs="Arial"/>
                <w:b w:val="false"/>
                <w:b w:val="false"/>
                <w:lang w:val="en-GB"/>
              </w:rPr>
            </w:pPr>
            <w:r>
              <w:rPr>
                <w:rFonts w:cs="Arial" w:ascii="Arial" w:hAnsi="Arial"/>
                <w:b w:val="false"/>
                <w:lang w:val="en-GB"/>
              </w:rPr>
              <w:t>Additionally, we have added more relevant keywords to increase searchability and represent the core themes of the research, including: Work Environment, Motivation, Employee Performance, Banking Sector, PLS-SEM, Organizational Behavi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robably its correct with minor corrections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feedback. We appreciate your assessment that the manuscript is scientifically correct. We have carefully reviewed the entire manuscript and implemented the necessary minor corrections, including improving clarity in the methodology section, refining the discussion to align more closely with the research objectives, and enhancing coherence between theoretical foundations and empirical findings. All changes have been highlighted in the revised manuscript as per the journal's guidelin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from Scopus  journals need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In response, we have added several recent references from reputable Scopus-indexed journals (published between 2020–2024) to strengthen the literature review and support key arguments in the methodology and discussion sections. These additions enhance the scientific relevance and ensure alignment with current academic standards. All new references have been properly cited in-text and included in the updated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assess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t> </w:t>
            </w:r>
            <w:r>
              <w:rPr>
                <w:rFonts w:cs="Arial" w:ascii="Arial" w:hAnsi="Arial"/>
                <w:color w:val="333333"/>
                <w:sz w:val="20"/>
                <w:szCs w:val="20"/>
                <w:shd w:fill="FFFFFF" w:val="clear"/>
              </w:rPr>
              <w:t xml:space="preserve">Following are the feedback to revise the article Detailed Feedback and Revision Points </w:t>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t xml:space="preserve">1. Methodology Detail the Methodology: Expand the section on methodology by providing step-by-step details of the research design, data collection methods, and analytical approaches. Justify the Choice of Methods: Explain why the chosen methods are appropriate for addressing the research questions. Include Sampling Details: If applicable, describe the sample size, selection criteria, and sampling methods. Clarify how these choices ensure the reliability and validity of your results. Add Citations: Reference relevant literature to support the methodology and demonstrate its alignment with established practices in the field. </w:t>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t xml:space="preserve">2. Comparative Framework Develop a Comparative Analysis: Create a framework that compares the key findings of your research  with existing studies or theories. Highlight similarities, differences, and new contributions your work makes. Use Tables or Diagrams: Include a table or visual representation to summarize comparisons effectively. This will make the analysis more structured and accessible to readers. </w:t>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t xml:space="preserve">3. Abbreviations Add a List of Abbreviations: Provide a comprehensive list of all abbreviations used in the article at the end. This ensures clarity, especially for readers who may not be familiar with the terms. </w:t>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t>4. Detailed Discussion Expand the Discussion Section: Analyze the findings in depth, explaining their implications for theory, practice, and policy. Discuss how your results address the research objectives. Relate Findings to Literature: Situate your discussion within the broader academic conversation by comparing your results with previous studies. Highlight areas where your work confirms, extends, or challenges existing knowledge. Address Limitations: Briefly outline the limitations of your study and suggest areas for future research to build upon your findings.</w:t>
            </w:r>
          </w:p>
          <w:p>
            <w:pPr>
              <w:pStyle w:val="Normal"/>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5. References Ensure Compliance with Guidelines: Review the journal’s guidelines for reference formatting and update your reference list accordingly. Use the prescribed citation style consistently throughout the Research Paper. Add recent year citation and References.</w:t>
            </w:r>
          </w:p>
          <w:p>
            <w:pPr>
              <w:pStyle w:val="Normal"/>
              <w:rPr>
                <w:rFonts w:ascii="Arial" w:hAnsi="Arial" w:cs="Arial"/>
                <w:sz w:val="20"/>
                <w:szCs w:val="20"/>
                <w:lang w:val="en-GB"/>
              </w:rPr>
            </w:pPr>
            <w:r>
              <w:rPr>
                <w:rFonts w:cs="Arial" w:ascii="Arial" w:hAnsi="Arial"/>
                <w:color w:val="333333"/>
                <w:sz w:val="20"/>
                <w:szCs w:val="20"/>
                <w:shd w:fill="FFFFFF" w:val="clear"/>
              </w:rPr>
              <w:t xml:space="preserve">6. Verify Completeness: Ensure all cited works are listed in the reference section and vice versa.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id-ID" w:eastAsia="id-ID"/>
              </w:rPr>
            </w:pPr>
            <w:r>
              <w:rPr>
                <w:rFonts w:cs="Arial" w:ascii="Arial" w:hAnsi="Arial"/>
                <w:sz w:val="20"/>
                <w:szCs w:val="20"/>
                <w:lang w:val="id-ID" w:eastAsia="id-ID"/>
              </w:rPr>
              <w:t>Thank you very much for the constructive and detailed feedback. We have carefully addressed each of the six revision points as follows:</w:t>
            </w:r>
          </w:p>
          <w:p>
            <w:pPr>
              <w:pStyle w:val="Normal"/>
              <w:numPr>
                <w:ilvl w:val="0"/>
                <w:numId w:val="2"/>
              </w:numPr>
              <w:spacing w:before="0" w:after="0"/>
              <w:rPr/>
            </w:pPr>
            <w:r>
              <w:rPr>
                <w:rFonts w:cs="Arial" w:ascii="Arial" w:hAnsi="Arial"/>
                <w:b/>
                <w:bCs/>
                <w:sz w:val="20"/>
                <w:szCs w:val="20"/>
                <w:lang w:val="id-ID" w:eastAsia="id-ID"/>
              </w:rPr>
              <w:t>Methodology:</w:t>
            </w:r>
            <w:r>
              <w:rPr>
                <w:rFonts w:cs="Arial" w:ascii="Arial" w:hAnsi="Arial"/>
                <w:sz w:val="20"/>
                <w:szCs w:val="20"/>
                <w:lang w:val="id-ID" w:eastAsia="id-ID"/>
              </w:rPr>
              <w:br/>
              <w:t>We have expanded the methodology section to include detailed explanations of the research design, sampling technique (census approach), data collection methods (questionnaires, interviews, observations, and document analysis), and analytical procedures (PLS-SEM). Citations have been added from Sugiyono (2021), Hair et al. (2019), and Pineda et al. (2022) to support the methodological choices and ensure alignment with established academic standards.</w:t>
            </w:r>
          </w:p>
          <w:p>
            <w:pPr>
              <w:pStyle w:val="Normal"/>
              <w:numPr>
                <w:ilvl w:val="0"/>
                <w:numId w:val="2"/>
              </w:numPr>
              <w:spacing w:before="0" w:after="0"/>
              <w:rPr/>
            </w:pPr>
            <w:r>
              <w:rPr>
                <w:rFonts w:cs="Arial" w:ascii="Arial" w:hAnsi="Arial"/>
                <w:b/>
                <w:bCs/>
                <w:sz w:val="20"/>
                <w:szCs w:val="20"/>
                <w:lang w:val="id-ID" w:eastAsia="id-ID"/>
              </w:rPr>
              <w:t>Comparative Framework:</w:t>
            </w:r>
            <w:r>
              <w:rPr>
                <w:rFonts w:cs="Arial" w:ascii="Arial" w:hAnsi="Arial"/>
                <w:sz w:val="20"/>
                <w:szCs w:val="20"/>
                <w:lang w:val="id-ID" w:eastAsia="id-ID"/>
              </w:rPr>
              <w:br/>
              <w:t>A comparative analysis has been developed and integrated into the discussion section. A summary table has also been added to clearly compare this study’s findings with those of relevant previous studies (e.g., Amelia et al., 2023; Widyawati et al., 2018), highlighting areas of similarity, divergence, and new contributions, particularly in the context of the Indonesian banking sector.</w:t>
            </w:r>
          </w:p>
          <w:p>
            <w:pPr>
              <w:pStyle w:val="Normal"/>
              <w:numPr>
                <w:ilvl w:val="0"/>
                <w:numId w:val="2"/>
              </w:numPr>
              <w:spacing w:before="0" w:after="0"/>
              <w:rPr/>
            </w:pPr>
            <w:r>
              <w:rPr>
                <w:rFonts w:cs="Arial" w:ascii="Arial" w:hAnsi="Arial"/>
                <w:b/>
                <w:bCs/>
                <w:sz w:val="20"/>
                <w:szCs w:val="20"/>
                <w:lang w:val="id-ID" w:eastAsia="id-ID"/>
              </w:rPr>
              <w:t>Abbreviations:</w:t>
            </w:r>
            <w:r>
              <w:rPr>
                <w:rFonts w:cs="Arial" w:ascii="Arial" w:hAnsi="Arial"/>
                <w:sz w:val="20"/>
                <w:szCs w:val="20"/>
                <w:lang w:val="id-ID" w:eastAsia="id-ID"/>
              </w:rPr>
              <w:br/>
              <w:t>A complete list of abbreviations used in the manuscript has been included at the end of the article to enhance clarity and reader comprehension.</w:t>
            </w:r>
          </w:p>
          <w:p>
            <w:pPr>
              <w:pStyle w:val="Normal"/>
              <w:numPr>
                <w:ilvl w:val="0"/>
                <w:numId w:val="2"/>
              </w:numPr>
              <w:spacing w:before="0" w:after="0"/>
              <w:rPr/>
            </w:pPr>
            <w:r>
              <w:rPr>
                <w:rFonts w:cs="Arial" w:ascii="Arial" w:hAnsi="Arial"/>
                <w:b/>
                <w:bCs/>
                <w:sz w:val="20"/>
                <w:szCs w:val="20"/>
                <w:lang w:val="id-ID" w:eastAsia="id-ID"/>
              </w:rPr>
              <w:t>Detailed Discussion:</w:t>
            </w:r>
            <w:r>
              <w:rPr>
                <w:rFonts w:cs="Arial" w:ascii="Arial" w:hAnsi="Arial"/>
                <w:sz w:val="20"/>
                <w:szCs w:val="20"/>
                <w:lang w:val="id-ID" w:eastAsia="id-ID"/>
              </w:rPr>
              <w:br/>
              <w:t>The discussion section has been expanded with deeper analysis of the findings, their theoretical and practical implications, and their alignment or contrast with prior studies. We have addressed how the results meet the research objectives and suggested several directions for future research, particularly regarding motivation’s limited mediating role.</w:t>
            </w:r>
          </w:p>
          <w:p>
            <w:pPr>
              <w:pStyle w:val="Normal"/>
              <w:numPr>
                <w:ilvl w:val="0"/>
                <w:numId w:val="2"/>
              </w:numPr>
              <w:spacing w:before="0" w:after="280"/>
              <w:rPr/>
            </w:pPr>
            <w:r>
              <w:rPr>
                <w:rFonts w:cs="Arial" w:ascii="Arial" w:hAnsi="Arial"/>
                <w:b/>
                <w:bCs/>
                <w:sz w:val="20"/>
                <w:szCs w:val="20"/>
                <w:lang w:val="id-ID" w:eastAsia="id-ID"/>
              </w:rPr>
              <w:t>References:</w:t>
            </w:r>
            <w:r>
              <w:rPr>
                <w:rFonts w:cs="Arial" w:ascii="Arial" w:hAnsi="Arial"/>
                <w:sz w:val="20"/>
                <w:szCs w:val="20"/>
                <w:lang w:val="id-ID" w:eastAsia="id-ID"/>
              </w:rPr>
              <w:br/>
              <w:t>The reference list has been reviewed and updated in accordance with the journal’s guidelines. We have added several recent studies from Scopus-indexed journals published between 2020 and 2024 to ensure currency and relevance.</w:t>
            </w:r>
          </w:p>
          <w:p>
            <w:pPr>
              <w:pStyle w:val="Normal"/>
              <w:numPr>
                <w:ilvl w:val="0"/>
                <w:numId w:val="2"/>
              </w:numPr>
              <w:spacing w:before="0" w:after="0"/>
              <w:rPr>
                <w:rFonts w:ascii="Arial" w:hAnsi="Arial" w:cs="Arial"/>
                <w:sz w:val="20"/>
                <w:szCs w:val="20"/>
                <w:lang w:val="id-ID" w:eastAsia="id-ID"/>
              </w:rPr>
            </w:pPr>
            <w:r>
              <w:rPr>
                <w:rFonts w:cs="Arial" w:ascii="Arial" w:hAnsi="Arial"/>
                <w:b/>
                <w:bCs/>
                <w:sz w:val="20"/>
                <w:szCs w:val="20"/>
                <w:lang w:val="id-ID" w:eastAsia="id-ID"/>
              </w:rPr>
              <w:t>Verify Completeness:</w:t>
            </w:r>
            <w:r>
              <w:rPr>
                <w:rFonts w:cs="Arial" w:ascii="Arial" w:hAnsi="Arial"/>
                <w:sz w:val="20"/>
                <w:szCs w:val="20"/>
                <w:lang w:val="id-ID" w:eastAsia="id-ID"/>
              </w:rPr>
              <w:br/>
              <w:t>We have double-checked that all in-text citations are listed in the reference section, and all references in the list are ci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dentified in this manuscript. All procedures involving human participants (employee respondents) were conducted in accordance with ethical research standards. Informed consent was obtained from all participants before data collection, and anonymity as well as confidentiality were strictly maintained. No sensitive personal information was disclosed, and participation was entirely voluntary. The study did not involve any intervention, deception, or potential harm to the respondent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30T12:04:00Z</dcterms:modified>
  <cp:revision>123</cp:revision>
  <dc:subject/>
  <dc:title/>
</cp:coreProperties>
</file>