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14"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2029377"/>
              <w:r>
                <w:rPr>
                  <w:rStyle w:val="InternetLink"/>
                  <w:rFonts w:cs="Arial" w:ascii="Arial" w:hAnsi="Arial"/>
                  <w:b/>
                  <w:bCs/>
                  <w:sz w:val="20"/>
                  <w:szCs w:val="20"/>
                </w:rPr>
                <w:t>Asian Journal of Economics, Business and Accounting</w:t>
              </w:r>
            </w:hyperlink>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94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Work Environment on Employee Performance with Motivation as a Mediating Variable at Bank Tabungan Negara, Bandar Lampung Branch Off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offers valuable insights into the relationship between the work environment, motivation, and employee performance within the banking sector—a field that demands high productivity and service excellence. By employing PLS-SEM, the study contributes methodologically rigorous evidence on how organizational factors impact performance, which is critical for HR strategies and management decisions. The research is particularly relevant as it highlights that a supportive work environment can directly improve performance, even without motivational mediation, offering new implications for organizational development. This makes it a meaningful addition to the existing literature on workplace dynamics and employee behavi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provides important insights into the relationship between the work environment, motivation, and employee performance within the banking sector an industry where productivity, precision, and service quality are paramount. By utilizing the PLS-SEM approach, the study offers methodologically robust evidence on how workplace conditions influence employee outcomes, contributing significantly to human resource management and organizational behavior literature. Notably, the finding that the work environment directly improves performance regardless of motivational mediation introduces a fresh perspective for practitioners aiming to optimize workplace design and policies. Therefore, this research enhances academic understanding and offers practical value for institutions striving to improve employee effectiveness in competitive environ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 the current title of the article — “The Influence of Work Environment on Employee Performance with Motivation as a Mediating Variable at Bank Tabungan Negara, Bandar Lampung Branch Office” — is suitable, as it clear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current title of the article   “The Influence of Work Environment on Employee Performance with Motivation as a Mediating Variable at Bank Tabungan Negara, Bandar Lampung Branch Office”   is suitable, as it clearly conveys the main variables studied (work environment, motivation, employee performance), the nature of the relationship (mediating), and the specific research context (Bank BTN, Bandar Lampung Branch). It aligns well with the research objectives and provides clarity for academic and professional audienc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w:t>
            </w:r>
            <w:r>
              <w:rPr>
                <w:rFonts w:cs="Arial" w:ascii="Arial" w:hAnsi="Arial"/>
                <w:b/>
                <w:bCs/>
                <w:sz w:val="20"/>
                <w:szCs w:val="20"/>
              </w:rPr>
              <w:t>he abstract of the article is generally comprehensive and well-structu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of the article is generally comprehensive and well-structured, clearly outlining the aims, methodology, key findings, and conclusion of the study. However, in response to the reviewer’s suggestion, we have revised the abstract to further emphasize the research rationale and its specific contribution to the banking industry. Additionally, we have added more targeted keywords to enhance discoverability. These changes aim to clarify the importance of the study and better align it with the expectations of scholarly communic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Yes, the manuscript appears to be </w:t>
            </w:r>
            <w:r>
              <w:rPr>
                <w:rFonts w:cs="Arial" w:ascii="Arial" w:hAnsi="Arial"/>
                <w:b/>
                <w:bCs/>
                <w:sz w:val="20"/>
                <w:szCs w:val="20"/>
              </w:rPr>
              <w:t>scientifically correct</w:t>
            </w:r>
            <w:r>
              <w:rPr>
                <w:rFonts w:cs="Arial" w:ascii="Arial" w:hAnsi="Arial"/>
                <w:bCs/>
                <w:sz w:val="20"/>
                <w:szCs w:val="20"/>
              </w:rPr>
              <w:t xml:space="preserve"> based on the following key point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Yes, the manuscript appears to be scientifically correct based on the following key points:</w:t>
            </w:r>
          </w:p>
          <w:p>
            <w:pPr>
              <w:pStyle w:val="Heading2"/>
              <w:numPr>
                <w:ilvl w:val="0"/>
                <w:numId w:val="2"/>
              </w:numPr>
              <w:ind w:left="454" w:hanging="426"/>
              <w:rPr>
                <w:rFonts w:ascii="Arial" w:hAnsi="Arial" w:cs="Arial"/>
                <w:b w:val="false"/>
                <w:b w:val="false"/>
                <w:lang w:val="en-GB"/>
              </w:rPr>
            </w:pPr>
            <w:r>
              <w:rPr>
                <w:rFonts w:cs="Arial" w:ascii="Arial" w:hAnsi="Arial"/>
                <w:b w:val="false"/>
                <w:lang w:val="en-GB"/>
              </w:rPr>
              <w:t>The research is grounded in a clear theoretical framework and employs an appropriate quantitative methodology using PLS-SEM, which is suitable for the study’s objectives.</w:t>
            </w:r>
          </w:p>
          <w:p>
            <w:pPr>
              <w:pStyle w:val="Heading2"/>
              <w:numPr>
                <w:ilvl w:val="0"/>
                <w:numId w:val="2"/>
              </w:numPr>
              <w:ind w:left="454" w:hanging="426"/>
              <w:rPr>
                <w:rFonts w:ascii="Arial" w:hAnsi="Arial" w:cs="Arial"/>
                <w:b w:val="false"/>
                <w:b w:val="false"/>
                <w:lang w:val="en-GB"/>
              </w:rPr>
            </w:pPr>
            <w:r>
              <w:rPr>
                <w:rFonts w:cs="Arial" w:ascii="Arial" w:hAnsi="Arial"/>
                <w:b w:val="false"/>
                <w:lang w:val="en-GB"/>
              </w:rPr>
              <w:t>The measurement model has been validated through convergent and discriminant validity, and the structural model shows strong explanatory and predictive power (R² and Q² values).</w:t>
            </w:r>
          </w:p>
          <w:p>
            <w:pPr>
              <w:pStyle w:val="Heading2"/>
              <w:numPr>
                <w:ilvl w:val="0"/>
                <w:numId w:val="2"/>
              </w:numPr>
              <w:ind w:left="454" w:hanging="426"/>
              <w:rPr>
                <w:rFonts w:ascii="Arial" w:hAnsi="Arial" w:cs="Arial"/>
                <w:b w:val="false"/>
                <w:b w:val="false"/>
                <w:lang w:val="en-GB"/>
              </w:rPr>
            </w:pPr>
            <w:r>
              <w:rPr>
                <w:rFonts w:cs="Arial" w:ascii="Arial" w:hAnsi="Arial"/>
                <w:b w:val="false"/>
                <w:lang w:val="en-GB"/>
              </w:rPr>
              <w:t>All hypotheses were tested using statistically sound procedures (bootstrapping), and findings were interpreted within the context of existing literature.</w:t>
            </w:r>
          </w:p>
          <w:p>
            <w:pPr>
              <w:pStyle w:val="Heading2"/>
              <w:numPr>
                <w:ilvl w:val="0"/>
                <w:numId w:val="2"/>
              </w:numPr>
              <w:ind w:left="454" w:hanging="426"/>
              <w:jc w:val="left"/>
              <w:rPr>
                <w:rFonts w:ascii="Arial" w:hAnsi="Arial" w:cs="Arial"/>
                <w:b w:val="false"/>
                <w:b w:val="false"/>
                <w:lang w:val="en-GB"/>
              </w:rPr>
            </w:pPr>
            <w:r>
              <w:rPr>
                <w:rFonts w:cs="Arial" w:ascii="Arial" w:hAnsi="Arial"/>
                <w:b w:val="false"/>
                <w:lang w:val="en-GB"/>
              </w:rPr>
              <w:t>Minor corrections and refinements suggested by the reviewer have been addressed to further enhance the scientific rigor of the study.</w:t>
            </w:r>
          </w:p>
        </w:tc>
      </w:tr>
      <w:tr>
        <w:trPr>
          <w:trHeight w:val="111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Strengthen the literature review and theoretical framework, especially considering the dynamic nature of workplace environments and motivation theories, the inclusion of more recent and sector-specific studies would be beneficial. For instance, recent studies focusing explicitly on banking or financial institutions could provide contextual relevance to the specific setting of BTN Bandar Lampu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valuable suggestion. We agree that strengthening the literature review with more recent and sector-specific studies is essential to enhance contextual relevance. In response, we have incorporated several additional references from recent Scopus-indexed journals (2020–2024), particularly those focused on the banking and financial sector. These references support both the theoretical foundation and the empirical findings of our study, providing stronger justification for the model used. The updated references have also been cited within the revised manuscript to align with the journal's citation guidelin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T</w:t>
            </w:r>
            <w:r>
              <w:rPr>
                <w:rFonts w:cs="Arial" w:ascii="Arial" w:hAnsi="Arial"/>
                <w:sz w:val="20"/>
                <w:szCs w:val="20"/>
              </w:rPr>
              <w:t>he language and English quality of the article generally demonstrate a satisfactory level for scholarly communication, with clear explanations of concepts, methodologies, and findings. The use of academic terminology and formal tone aligns with expectations for research papers intended for academic audi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positive evaluation. We appreciate your recognition that the language and English quality are suitable for scholarly communication. Nonetheless, we have carefully reviewed the manuscript once again to ensure further clarity, coherence, and alignment with academic writing standards. Minor grammatical and syntactical adjustments have been made to improve overall readability and precision of expression.</w:t>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are no ethical issues in this manuscript. All procedures involving human participants were conducted in accordance with institutional ethical standards. Informed consent was obtained from all respondents prior to data collection, and confidentiality and anonymity were strictly maintained throughout the research process. Additionally, the study did not involve any form of deception, coercion, or risk to participants.</w:t>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30T12:04:00Z</dcterms:modified>
  <cp:revision>115</cp:revision>
  <dc:subject/>
  <dc:title/>
</cp:coreProperties>
</file>