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94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MPIRICAL ANALYSIS OF MOBILE PAYMENT SERVICE AND CUSTOMERS’ BEHAVIOURS IN SOUTH-SOUTH GEOPOLITICAL ZONE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bile payment services are becoming basic need of this time period, this script might helpful in states which are still underdevelop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reframed with more precision regarding the purpose of the study, Major findings wrt study and methodology appl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ceptual framework Model (diagram) of the study is missing, and SEM diagram and important tables which proves SEM are also not available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conduct SEM 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of all a model is required, which needs to be proven either by EFA or CFA depending on the requirement of the model (Conceptual framework) and then SEM need to be do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ols used for thematic analysis is not clear, directly conclusions were reac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studi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can be more efficiently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0:1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