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AX PAYMENT AND NON-OIL REVENU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There is no AI generated or assisted review in the whole of the research presentat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is a good topic investigating the introduction of e-payment to improve non oil revenue collection in Nigeria. The author tried to justify necessity for e-payment drive improved collection of non oil revenue in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expert observation.</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lang w:val="en-GB"/>
              </w:rPr>
              <w:t>Thanks for the expert commend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mprehensive. The abstract tenses can be reviewed. Abstract should be written in past tenses</w:t>
            </w:r>
          </w:p>
          <w:p>
            <w:pPr>
              <w:pStyle w:val="Normal"/>
              <w:rPr>
                <w:rFonts w:ascii="Arial" w:hAnsi="Arial" w:cs="Arial"/>
                <w:b/>
                <w:b/>
                <w:bCs/>
                <w:sz w:val="20"/>
                <w:szCs w:val="20"/>
              </w:rPr>
            </w:pPr>
            <w:r>
              <w:rPr>
                <w:rFonts w:cs="Arial" w:ascii="Arial" w:hAnsi="Arial"/>
                <w:b/>
                <w:bCs/>
                <w:sz w:val="20"/>
                <w:szCs w:val="20"/>
              </w:rPr>
              <w:t xml:space="preserve">The keywords were not arranged alphabet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observation had been 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correct. </w:t>
            </w:r>
          </w:p>
          <w:p>
            <w:pPr>
              <w:pStyle w:val="ListParagraph"/>
              <w:ind w:left="0" w:hanging="0"/>
              <w:rPr>
                <w:rFonts w:ascii="Arial" w:hAnsi="Arial" w:cs="Arial"/>
                <w:bCs/>
                <w:sz w:val="20"/>
                <w:szCs w:val="20"/>
              </w:rPr>
            </w:pPr>
            <w:r>
              <w:rPr>
                <w:rFonts w:cs="Arial" w:ascii="Arial" w:hAnsi="Arial"/>
                <w:bCs/>
                <w:sz w:val="20"/>
                <w:szCs w:val="20"/>
              </w:rPr>
              <w:t xml:space="preserve">The author should look at the components of non oil revenue, CIT, EDT and VAT were regressed against non oil revenue as independent variables. This put one on an enquiry to ask why non oil revenue which includes CIT, EDT, and VAT was used as a dependent variable. Perhaps, another dependent variable item such as economic growth or economic development could have been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 for future research effor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fairly sufficient, Some references in the reference list were not cited in the body of the work, A citation was not included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Expert observations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quality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expert commendation</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anks, there is no ethical issue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32:00Z</dcterms:created>
  <dc:creator>anonymous</dc:creator>
  <dc:description/>
  <cp:keywords/>
  <dc:language>en-US</dc:language>
  <cp:lastModifiedBy>Editor-11</cp:lastModifiedBy>
  <dcterms:modified xsi:type="dcterms:W3CDTF">2025-07-04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A89FAC2404250821FB1D644BE8139</vt:lpwstr>
  </property>
  <property fmtid="{D5CDD505-2E9C-101B-9397-08002B2CF9AE}" pid="3" name="KSOProductBuildVer">
    <vt:lpwstr>1033-11.2.0.10426</vt:lpwstr>
  </property>
</Properties>
</file>