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94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fluence of Brand Ambassadors, Website Quality, Electronic Word of Mouth (e-Wom), and Online Customer Reviews on Purchase Decisions (Study on Gen Z Students in Purwokert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7534"/>
        <w:gridCol w:w="80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5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Generation Z studies are very few related to consumer behavior and understanding this study will be useful to the industry and as well as academic research</w:t>
            </w:r>
          </w:p>
        </w:tc>
        <w:tc>
          <w:tcPr>
            <w:tcW w:w="80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ecause research on Generation Z related to consumer behavior is very limited and understanding this research will be useful for industry and academic research. because this research is a study that explains that Generation Z is interconnected with consumer behavior. where Generation Z is one that can describe how consumers assess a product related to purchasing decisions which can affect sales. Generation Z is also very dependent on social media which can create different consumer behavior from others. This study explains that it is very important to research Generation Z, because consumer behavior can be influenced by factors that influence consumers in purchasing. And also provide a deeper understanding for industry and academics regarding consumer behavior influenced by Generation Z.</w:t>
            </w:r>
          </w:p>
        </w:tc>
      </w:tr>
      <w:tr>
        <w:trPr>
          <w:trHeight w:val="170"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5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0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fits, because the title I previously determined was a development that became my reference in choosing the title.</w:t>
            </w:r>
          </w:p>
        </w:tc>
      </w:tr>
      <w:tr>
        <w:trPr>
          <w:trHeight w:val="161"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75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sufficient</w:t>
            </w:r>
          </w:p>
        </w:tc>
        <w:tc>
          <w:tcPr>
            <w:tcW w:w="80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t's enough, because it explains the essence of my article.</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80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cientifically, because I am talking about the phenomenon of declining e-commerce visitors, that is where I can find out the importance of the variables in my research to be used in things that need to be improved.</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more review of literature wherever needed</w:t>
            </w:r>
          </w:p>
        </w:tc>
        <w:tc>
          <w:tcPr>
            <w:tcW w:w="80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y references are adequate and up to date. No, I did not add any references to my research.</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 use is suitable for scientific communication purposes.</w:t>
            </w:r>
          </w:p>
        </w:tc>
      </w:tr>
      <w:tr>
        <w:trPr>
          <w:trHeight w:val="2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5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8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are no ethical issues in this stud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bookmarkStart w:id="8" w:name="_Hlk156057883"/>
      <w:bookmarkStart w:id="9" w:name="_Hlk156057883"/>
      <w:bookmarkEnd w:id="9"/>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56057704"/>
      <w:bookmarkStart w:id="13" w:name="_Hlk170903434"/>
      <w:bookmarkStart w:id="14" w:name="_Hlk171324449"/>
      <w:bookmarkStart w:id="15" w:name="_Hlk156057704"/>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10:36:00Z</dcterms:modified>
  <cp:revision>127</cp:revision>
  <dc:subject/>
  <dc:title/>
</cp:coreProperties>
</file>