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9409</w:t>
            </w:r>
          </w:p>
        </w:tc>
      </w:tr>
      <w:tr>
        <w:trPr>
          <w:trHeight w:val="431"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nfluence of Brand Ambassadors, Website Quality, Electronic Word of Mouth (e-Wom), and Online Customer Reviews on Purchase Decisions (Study on Gen Z Students in Purwokerto)</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8396"/>
        <w:gridCol w:w="716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rPr>
              <w:t>This paper is useful for the scientific community because it helps us understand how Gen Z students decide to buy things online. It shows which things like brand ambassador, website quality, online reviews, and e-WOM really affect their shopping. This is important for companies and marketing people who want to sell better to young people. Also, the method used in this study can be followed by other researchers in different places or groups.</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is useful for scientists because it can provide information related to Gen Z in shopping behavior. This study explains that the selection of brand ambassadors and good website quality can influence someone in online purchasing decisions. Because it is very important to facilitate companies in the sales management process. In this study there are also questionnaire items that can be used for further research that has the same variables.</w:t>
            </w:r>
          </w:p>
        </w:tc>
      </w:tr>
      <w:tr>
        <w:trPr>
          <w:trHeight w:val="49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sz w:val="20"/>
              </w:rPr>
              <w:t>Yes, the title of the article is mostly suitable</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y article title is suitable</w:t>
            </w:r>
          </w:p>
        </w:tc>
      </w:tr>
      <w:tr>
        <w:trPr>
          <w:trHeight w:val="190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rPr>
              <w:t>The abstract of the article is somewhat comprehensive but needs improvement for better clarity and accuracy. While it mentions the main objective, methodology, and key findings, it contains some confusion in the conclusion. For example, it states that all four variables are the main reasons for purchase decisions, even though the results show that only brand ambassadors and website quality have a significant effect. This contradiction should be corrected. Additionally, more detail about the sample size (130 students) and analysis method (SmartPLS) would help make the abstract more informative. The language could also be simplified and made more direct to improve readability. Overall, the abstract should clearly reflect the real findings and focus only on the most important points.</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n my research has provided a detailed explanation. Although there are confusing words that can confuse the reader, it can still be understood by the reader. It also explains the sample size, what methods are used to conduct this research, everything has been explained in the abstract.</w:t>
            </w:r>
          </w:p>
          <w:p>
            <w:pPr>
              <w:pStyle w:val="Normal"/>
              <w:ind w:firstLine="720"/>
              <w:rPr>
                <w:rFonts w:ascii="Arial" w:hAnsi="Arial" w:cs="Arial"/>
                <w:b/>
                <w:b/>
                <w:sz w:val="20"/>
                <w:lang w:val="en-GB"/>
              </w:rPr>
            </w:pPr>
            <w:r>
              <w:rPr>
                <w:rFonts w:cs="Arial" w:ascii="Arial" w:hAnsi="Arial"/>
                <w:b/>
                <w:sz w:val="20"/>
                <w:lang w:val="en-GB"/>
              </w:rPr>
            </w:r>
          </w:p>
        </w:tc>
      </w:tr>
      <w:tr>
        <w:trPr>
          <w:trHeight w:val="118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39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rPr>
              <w:t>The manuscript is mostly scientifically correct. It uses proper methods, valid and follows correct steps for reliability and hypothesis testing. Results are clearly reported. However, explanations are sometimes repeated, and the discussion on rejected hypotheses and study limitations is weak. Minor improvements are needed.</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script is really scientific. This script contains elements that can help how companies can improve their company systems so that they can usually get good sales, and this has been explained in this script. In addition, this script explains why there is a decrease in visitors to shopee. And the language used in this script is academ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9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rPr>
            </w:pPr>
            <w:r>
              <w:rPr>
                <w:rFonts w:cs="Arial" w:ascii="Arial" w:hAnsi="Arial"/>
                <w:sz w:val="20"/>
              </w:rPr>
              <w:t>The references are mostly sufficient and recent, with many from 2020–2024. However, most are local sources. Adding a few international studies from global journals would improve the paper's depth and broader relev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in this script are sufficient because they are from the last 5 years. And all of them have explained all the sentences in this 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language quality of the article is not fully suitable for scholarly communication. While the main ideas are understandable, there are many grammar mistakes, awkward phrases, and unclear sentences. The writing needs improvement in structure, vocabulary, and flow. A professional English proofreading is strongly recommended before publication.</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t is right because this article provides easy and clear language for readers to understand, but there may still be unprofessional words in this article.</w:t>
            </w:r>
          </w:p>
        </w:tc>
      </w:tr>
      <w:tr>
        <w:trPr>
          <w:trHeight w:val="89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presents a relevant topic with proper methodology and recent data. While the core content is scientifically sound, it needs minor revisions in language clarity and reference breadth. With these small improvements, the paper would be ready for publication.</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may be good in terms of words, and ready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2"/>
        <w:gridCol w:w="6585"/>
        <w:gridCol w:w="7514"/>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5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5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530"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7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with this script</w:t>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10:35:00Z</dcterms:modified>
  <cp:revision>129</cp:revision>
  <dc:subject/>
  <dc:title/>
</cp:coreProperties>
</file>