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93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nalysis of Credit Distribution and Refinance activities through NABAR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is important to identify the initiatives taken by NABARD regarding agricultural credit distribution and the credit planning and credit delivery activities to empower the Indian econom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02T11:49:00Z</dcterms:modified>
  <cp:revision>115</cp:revision>
  <dc:subject/>
  <dc:title/>
</cp:coreProperties>
</file>