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91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elationship Between Healthcare Digital Marketing Exposure and Health Improvement Practices Among Students at a Medical School in Davao: A Mixed-Methods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This manuscript holds major importance for the scientific community as it presents novel conclusion that contribute considerably to the existing body of knowledge in the filed of health care digital marketing exposure. Furthermore the study provide the interdisciplinary collaborations, poster designs, and challenge faced by the field of healthcare and digital marketing field. Its also provide how to promote health awareness and improvement practi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is manuscript is important to the scientific community because it explores how healthcare digital marketing affects the health practices of senior high school students—a topic that is still under-researched. It offers valuable insights into how digital platforms like social media and mobile marketing influence students' awareness and behavior toward their well-being. The study also highlights the growing connection between marketing and healthcare, showing how these two fields can work together to promote healthier lifestyles. Overall, it adds new knowledge that can help educators, marketers, and health professionals improve their strategies in reaching the yout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lang w:val="en-PH" w:eastAsia="en-PH"/>
              </w:rPr>
            </w:pPr>
            <w:r>
              <w:rPr>
                <w:rFonts w:cs="Arial" w:ascii="Arial" w:hAnsi="Arial"/>
                <w:sz w:val="20"/>
                <w:szCs w:val="20"/>
                <w:lang w:val="en-PH" w:eastAsia="en-PH"/>
              </w:rPr>
              <w:t>Yes, the title of the article is suitable because it clearly reflects the main focus of the study, which is the relationship between healthcare digital marketing exposure and students’ health improvement practices. It gives readers an idea of what to expect from the research and highlights both the target group and the key variables involved. The title is straightforward, informative, and relevant to the content of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b/>
                <w:bCs/>
                <w:sz w:val="20"/>
                <w:szCs w:val="20"/>
                <w:lang w:val="en-GB"/>
              </w:rPr>
              <w:t>Suggestions for addition</w:t>
            </w:r>
            <w:r>
              <w:rPr>
                <w:rFonts w:cs="Arial" w:ascii="Arial" w:hAnsi="Arial"/>
                <w:bCs/>
                <w:sz w:val="20"/>
                <w:szCs w:val="20"/>
                <w:lang w:val="en-GB"/>
              </w:rPr>
              <w:t xml:space="preserve"> :</w:t>
            </w:r>
          </w:p>
          <w:p>
            <w:pPr>
              <w:pStyle w:val="Normal"/>
              <w:ind w:left="360" w:hanging="0"/>
              <w:jc w:val="both"/>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1. To provide the research relevance to readers</w:t>
            </w:r>
          </w:p>
          <w:p>
            <w:pPr>
              <w:pStyle w:val="Normal"/>
              <w:ind w:left="360" w:hanging="0"/>
              <w:jc w:val="both"/>
              <w:rPr>
                <w:rFonts w:ascii="Arial" w:hAnsi="Arial" w:cs="Arial"/>
                <w:b/>
                <w:b/>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2. To Specify the practical implications of the study finding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the abstract covered all elements necessary to provide adequate information on the relationship between digital marketing in healthcare and health improvement practices, given the specific aim, research design, methods as well as the derived conclusion from the stud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for based on the observations of study design, sampling method, data analysis and results and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the researchers gathered evidence through the methods used, obtained and analyzed data, results that present findings, along with the study being consistent with existing knowledg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To consider the incorporating  additional recent references like recent studies on digital healthcare marketing,  best practice in healthcare marketing and digital marketing guides for healthcare et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current references provide a solid foundation, but the study would benefit from more recent and diverse sources. Adding up to date literature on digital healthcare marketing trends, patient engagement strategies, and the best practices especially from peer reviewed journals and reputable healthcare institutions would strengthen the relevance and credibility of the research.</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1.Grammar and syntax are accurate and consistent throughout the article.</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2. Technical terms of healthcare and marketing  are clearly and understandabl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eastAsia="Arial" w:cs="Arial" w:ascii="Arial" w:hAnsi="Arial"/>
                <w:sz w:val="20"/>
                <w:szCs w:val="20"/>
                <w:lang w:val="en-GB"/>
              </w:rPr>
              <w:t xml:space="preserve">    </w:t>
            </w:r>
            <w:r>
              <w:rPr>
                <w:rFonts w:cs="Arial" w:ascii="Arial" w:hAnsi="Arial"/>
                <w:b/>
                <w:sz w:val="20"/>
                <w:szCs w:val="20"/>
                <w:lang w:val="en-GB"/>
              </w:rPr>
              <w:t xml:space="preserve">Suggestions :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1. To APA or AMA Style manual to ensure consistency to formatting the script, citations and language usag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PH"/>
              </w:rPr>
            </w:pPr>
            <w:r>
              <w:rPr>
                <w:rFonts w:cs="Arial" w:ascii="Arial" w:hAnsi="Arial"/>
                <w:sz w:val="20"/>
                <w:szCs w:val="20"/>
              </w:rPr>
              <w:t>Thank you for your positive remarks regarding the grammar, syntax, and clarity of technical terms in the manuscript. We appreciate your helpful suggestion and will review the manuscript thoroughly to ensure consistency with APA style guidelines in formatting, citations, and language usage.</w:t>
            </w:r>
          </w:p>
          <w:p>
            <w:pPr>
              <w:pStyle w:val="Normal"/>
              <w:rPr>
                <w:rFonts w:ascii="Arial" w:hAnsi="Arial" w:cs="Arial"/>
                <w:sz w:val="20"/>
                <w:szCs w:val="20"/>
                <w:lang w:val="en-GB" w:eastAsia="en-PH"/>
              </w:rPr>
            </w:pPr>
            <w:r>
              <w:rPr>
                <w:rFonts w:cs="Arial" w:ascii="Arial" w:hAnsi="Arial"/>
                <w:sz w:val="20"/>
                <w:szCs w:val="20"/>
                <w:lang w:val="en-GB" w:eastAsia="en-PH"/>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Arial" w:cs="Arial" w:ascii="Arial" w:hAnsi="Arial"/>
                <w:b/>
                <w:sz w:val="20"/>
                <w:szCs w:val="20"/>
                <w:lang w:val="en-GB"/>
              </w:rPr>
              <w:t xml:space="preserve">   </w:t>
            </w:r>
            <w:r>
              <w:rPr>
                <w:rFonts w:cs="Arial" w:ascii="Arial" w:hAnsi="Arial"/>
                <w:sz w:val="20"/>
                <w:szCs w:val="20"/>
                <w:lang w:val="en-GB"/>
              </w:rPr>
              <w:t xml:space="preserve">Overall the manuscript highlights  the growing influence of healthcare and digital marketing and also identify the challenges faced by the healthcare and provide the valuable suggestions for the importance of healthcare. The manuscript provide effective in conveying the research significance and their importance contribution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very much for your kind and encouraging feedback. We truly appreciate your recognition of the relevance of our study, as well as your acknowledgment of its contributions to the field. Your feedback is greatly valued.</w:t>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w:cs="Arial"/>
                <w:sz w:val="20"/>
                <w:szCs w:val="20"/>
                <w:lang w:val="en-GB" w:eastAsia="en-PH"/>
              </w:rPr>
            </w:pPr>
            <w:r>
              <w:rPr>
                <w:rFonts w:eastAsia="Arial" w:cs="Arial" w:ascii="Arial" w:hAnsi="Arial"/>
                <w:sz w:val="20"/>
                <w:szCs w:val="20"/>
              </w:rPr>
              <w:t>Thank you for your time and consideration. We sincerely appreciate the review and are grateful that no ethical concerns were identified.</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8T07:03: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