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Healthcare Digital Marketing Exposure and Health Improvement Practices Among Students at a Medical School in Davao: A Mixed-Methods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into the intersection of healthcare digital marketing and health behavior among young learners, a topic that remains underexplored, particularly in developing regions. By employing a robust mixed-methods approach, the study uncovers a statistically significant relationship between digital marketing exposure and health improvement practices among senior high school students. The findings emphasize the growing influence of digital platforms in shaping health decisions and highlight the urgent need for digital health literacy among youth. This work contributes meaningfully to the scientific community by informing future interventions, educational curricula, and policy strategies aimed at promoting informed and healthy behaviors in the digital 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grateful for the reviewer’s positive feedback on the importance of our study. We appreciate the recognition of the manuscript's contribution to the underexplored intersection of digital marketing and youth health behavior, especially in developing regions. The acknowledgment of our mixed-methods approach and the relevance of our findings to digital health literacy further strengthens our confidence in the value of this work. We believe this study can guide future educational and policy efforts aimed at fostering informed health behaviors in the digital a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affirming the suitability of the article title. We aimed to ensure that the title accurately reflects the scope, methodology, and thematic focus of our research. We are pleased that it effectively communicates the essence of our work.</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of the manuscript is generally clear and informative, effectively summarizing the aim, design, methodology, key findings, and conclusion of the study. However, there is room for improvement to enhance clarity, conciseness, and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constructive feedback on the abstract. We appreciate the acknowledgment of its overall clarity and informative nature. In response to the valuable suggestion for improvement, we have revised the abstract to enhance its clarity, conciseness, and completeness. Specifically, we refined the language to ensure a more precise summary of the study’s objectives, methodology, and key findings, and strengthened the conclusion to better reflect the study’s implications. We believe the revised abstract now more effectively communicates the essence of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manuscript appears to be scientifically sound overall, particularly in its use of a mixed-methods approach to explore the relationship between healthcare digital marketing exposure and health improvement practices among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recognizing the scientific soundness of our manuscript and for acknowledging the robustness of our mixed-methods approach. We are pleased that the study’s design and analytical rigor have been well received. This feedback reinforces the validity of our research framework and encourages us to continue applying methodologically sound practices in our future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manuscript includes a reasonably sufficient and mostly recent set of references, especially for a student-focused study in a niche area like digital healthcare marketing and youth health behavi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positive assessment of the references used in our manuscript. We are glad to know that cited literature is considered sufficient and appropriately recent, particularly given the niche focus of our study. We have carefully selected the references to ensure relevance and support for our research context, and we remain attentive to incorporating the most current and credible sources in our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positive evaluation of the manuscript’s language quality. We are pleased that the English and overall writing style are considered suitable for scholarly communication. Clear and professional language was a priority throughout the writing process, and we will continue to maintain this standard in our future research outpu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sz w:val="20"/>
                <w:szCs w:val="20"/>
                <w:lang w:val="en-IN"/>
              </w:rPr>
              <w:t xml:space="preserve">This manuscript explores a timely and relevant topic—the impact of healthcare digital marketing exposure on the health improvement practices of senior high school students. The integration of a </w:t>
            </w:r>
            <w:r>
              <w:rPr>
                <w:rFonts w:cs="Arial" w:ascii="Arial" w:hAnsi="Arial"/>
                <w:b/>
                <w:bCs/>
                <w:sz w:val="20"/>
                <w:szCs w:val="20"/>
                <w:lang w:val="en-IN"/>
              </w:rPr>
              <w:t>mixed-methods design</w:t>
            </w:r>
            <w:r>
              <w:rPr>
                <w:rFonts w:cs="Arial" w:ascii="Arial" w:hAnsi="Arial"/>
                <w:b/>
                <w:sz w:val="20"/>
                <w:szCs w:val="20"/>
                <w:lang w:val="en-IN"/>
              </w:rPr>
              <w:t xml:space="preserve"> strengthens the validity of the findings and allows for a comprehensive understanding of both measurable trends and student perspectives. The study is particularly valuable due to its focus on an under-researched demographic (Grade 12 ABM students) and geographic location (Davao City), filling a local research gap while contributing insights relevant to global health communication trends. The manuscript is generally </w:t>
            </w:r>
            <w:r>
              <w:rPr>
                <w:rFonts w:cs="Arial" w:ascii="Arial" w:hAnsi="Arial"/>
                <w:b/>
                <w:bCs/>
                <w:sz w:val="20"/>
                <w:szCs w:val="20"/>
                <w:lang w:val="en-IN"/>
              </w:rPr>
              <w:t>well-structured</w:t>
            </w:r>
            <w:r>
              <w:rPr>
                <w:rFonts w:cs="Arial" w:ascii="Arial" w:hAnsi="Arial"/>
                <w:b/>
                <w:sz w:val="20"/>
                <w:szCs w:val="20"/>
                <w:lang w:val="en-IN"/>
              </w:rPr>
              <w:t xml:space="preserve">, following a logical academic format with clear objectives, detailed methodology, and well-organized results. The quantitative findings are statistically grounded, and the qualitative insights add rich, contextual interpretation. The use of </w:t>
            </w:r>
            <w:r>
              <w:rPr>
                <w:rFonts w:cs="Arial" w:ascii="Arial" w:hAnsi="Arial"/>
                <w:b/>
                <w:bCs/>
                <w:sz w:val="20"/>
                <w:szCs w:val="20"/>
                <w:lang w:val="en-IN"/>
              </w:rPr>
              <w:t>triangulation</w:t>
            </w:r>
            <w:r>
              <w:rPr>
                <w:rFonts w:cs="Arial" w:ascii="Arial" w:hAnsi="Arial"/>
                <w:b/>
                <w:sz w:val="20"/>
                <w:szCs w:val="20"/>
                <w:lang w:val="en-IN"/>
              </w:rPr>
              <w:t xml:space="preserve"> is commendable and enhances credi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thoughtful and encouraging feedback. We sincerely appreciate your acknowledgement of the study's importance and structure. Your feedback are truly encouraging and will guide us in the futur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Unicode MS" w:cs="Arial"/>
                <w:sz w:val="20"/>
                <w:szCs w:val="20"/>
                <w:lang w:val="en-GB"/>
              </w:rPr>
            </w:pPr>
            <w:r>
              <w:rPr>
                <w:rFonts w:cs="Arial" w:ascii="Arial" w:hAnsi="Arial"/>
                <w:sz w:val="20"/>
                <w:szCs w:val="20"/>
              </w:rPr>
              <w:t>Yes, the ethical guidelines were strictly observed throughout the study. We received a consent, secured participant confidentiality, and made sure that all participation was voluntary and made sure they felt safe throughout the proces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ind w:left="1440" w:hanging="0"/>
        <w:rPr>
          <w:rFonts w:ascii="Arial" w:hAnsi="Arial" w:cs="Arial"/>
          <w:bCs/>
          <w:sz w:val="20"/>
          <w:szCs w:val="20"/>
          <w:lang w:val="en-GB"/>
        </w:rPr>
      </w:pPr>
      <w:r>
        <w:rPr>
          <w:rFonts w:cs="Arial" w:ascii="Arial" w:hAnsi="Arial"/>
          <w:bCs/>
          <w:sz w:val="20"/>
          <w:szCs w:val="20"/>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07:0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