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90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nancial Inclusion and Bank Performance: Assessing the Mediating Effect of Financial Development in Sub-Saharan Afric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cientific Community's Significance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ee factors make this manuscript very important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olicy Relevance: It links financial development and bank performance to the pressing need to expand financial inclusion in Sub-Saharan Africa (SSA), where 45% of adults lack bank access (World Bank, 2023)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heoretical Contribution: It improves knowledge of how inclusion affects banking stability (for example, through decreased information asymmetry or increased intermediation efficiency) by evaluating financial development as a mediato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ractical Insights: In light of growing debt distress, the results may help SSA authorities develop inclusive policies that strengthen bank resilience (such as the adoption of mobile banking) (IMF, 2024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0" w:hanging="72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sent Title: "Financial Inclusion and Bank Performance: Assessing the Mediating Effect of Financial Development in Sub-Saharan Africa" Evaluation: </w:t>
              <w:br/>
              <w:br/>
              <w:t xml:space="preserve">Although the title is accurate and clear, it could be more specific. </w:t>
              <w:br/>
              <w:t>Improvements suggested: "</w:t>
            </w:r>
            <w:bookmarkStart w:id="4" w:name="_Hlk202263390"/>
            <w:r>
              <w:rPr>
                <w:rFonts w:cs="Arial" w:ascii="Arial" w:hAnsi="Arial"/>
                <w:sz w:val="20"/>
                <w:szCs w:val="20"/>
                <w:highlight w:val="green"/>
              </w:rPr>
              <w:t>Financial Inclusion and Bank Performance in Sub-Saharan Africa: The Mediating Role of Financial Development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" </w:t>
              <w:br/>
              <w:t xml:space="preserve">Justification: Simplifies wording and highlights mediation as the primary mechanism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cations have been made in the manuscrip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ticipated components: </w:t>
              <w:br/>
              <w:t xml:space="preserve">•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Include the following: sample size, data period</w:t>
            </w:r>
            <w:r>
              <w:rPr>
                <w:rFonts w:cs="Arial" w:ascii="Arial" w:hAnsi="Arial"/>
                <w:sz w:val="20"/>
                <w:szCs w:val="20"/>
              </w:rPr>
              <w:t xml:space="preserve"> ("2000–2023 panel data from 20 SSA countries"), and important mediation outcome (e.g., "Financial development mediates 40% of inclusion's impact on ROA").</w:t>
              <w:br/>
              <w:t xml:space="preserve">•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Clearly state the methodology</w:t>
            </w:r>
            <w:r>
              <w:rPr>
                <w:rFonts w:cs="Arial" w:ascii="Arial" w:hAnsi="Arial"/>
                <w:sz w:val="20"/>
                <w:szCs w:val="20"/>
              </w:rPr>
              <w:t xml:space="preserve"> ("Hayes' PROCESS macro" or "structural equation modeling"). </w:t>
              <w:br/>
              <w:t xml:space="preserve">Implications for policy (such as "supports tiered KYC regulations to expand inclusion without compromising stability") are a strength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Modif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mportant Validity Checks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ediation Test: Must adhere to Preacher &amp; Hayes (2008) or Baron &amp; Kenny (1986) procedures. If left out, a significant adjustment is requir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ndogeneity Control: GMM or lagged variables should be used to handle reverse causation (bank performance inclusion, for example)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ample Representativeness: To prevent selection bias, Anglophone and Lusophone SSA countries must be includ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etrics: Account ownership should not be the only aspect of financial inclusion (e.g., usage depth via ATM/agent banking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suggestion has 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ey Gaps &amp; Suggested Additions: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</w:rPr>
              <w:tab/>
              <w:t>Seminal Works: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Sarma (2008): Financial inclusion index construction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eck et al. (2007): Finance-development links in SSA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ab/>
              <w:t>Recent SSA Studies:</w:t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 xml:space="preserve">Demirgüç-Kunt et al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2022)*: Global Findex Database (World Bank)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luwatobi et al. (2023): Journal of African Economies, 32(2), 189–214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</w:rPr>
              <w:tab/>
              <w:t>Mediation Literature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Hayes (2017): Introduction to Mediation, Moderation, and Conditional Process Analy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ow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Use transition words such as "</w:t>
            </w:r>
            <w:bookmarkStart w:id="5" w:name="_Hlk202263823"/>
            <w:r>
              <w:rPr>
                <w:rFonts w:cs="Arial" w:ascii="Arial" w:hAnsi="Arial"/>
                <w:sz w:val="20"/>
                <w:szCs w:val="20"/>
                <w:highlight w:val="green"/>
              </w:rPr>
              <w:t>consequently</w:t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," "notwithstanding" to link sections.</w:t>
              <w:b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 in the manuscript</w:t>
            </w:r>
          </w:p>
        </w:tc>
      </w:tr>
      <w:tr>
        <w:trPr>
          <w:trHeight w:val="1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1T09:59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ef140dd-4878-4ede-8080-51e8fc5de92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