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89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on Measurement and Transformation Path of Integrated Development of Enterprise Environmental Performance Driven by Green Tax Law: Evidence from Chi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 motivates though haven’t seen approaches </w:t>
            </w:r>
            <w:r>
              <w:rPr>
                <w:rFonts w:cs="Arial" w:ascii="Arial" w:hAnsi="Arial"/>
                <w:color w:val="333333"/>
                <w:spacing w:val="11"/>
                <w:sz w:val="20"/>
                <w:szCs w:val="20"/>
                <w:shd w:fill="FFFFFF" w:val="clear"/>
              </w:rPr>
              <w:t>commonly used to measure environmental performance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after it was implemented it might be part of the result we want to see since the research involves measurement and </w:t>
            </w:r>
            <w:r>
              <w:rPr>
                <w:rFonts w:eastAsia="Microsoft YaHei" w:cs="Arial" w:ascii="Arial" w:hAnsi="Arial"/>
                <w:sz w:val="20"/>
                <w:szCs w:val="20"/>
              </w:rPr>
              <w:t xml:space="preserve">Enterprise Environmental Performance. The paper should have covered the period of 2018 onward (my opinion) for other </w:t>
            </w:r>
            <w:r>
              <w:rPr>
                <w:rFonts w:cs="Arial" w:ascii="Arial" w:hAnsi="Arial"/>
                <w:color w:val="1D1D1F"/>
                <w:spacing w:val="2"/>
                <w:sz w:val="20"/>
                <w:szCs w:val="20"/>
                <w:shd w:fill="FFFFFF" w:val="clear"/>
              </w:rPr>
              <w:t>scientists and researchers to takeoff from where he en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re grateful to Reviewer Geo for the valuable suggestion on longitudinal analysis. Although our sample period (2016-2019) covers only the initial phase of the Green Tax Law (implemented in 2018), we have explicitly measured post-reform environmental performance using firm-level emission data and green innovation patents. Methodological details in Sections 4.2–4.3 provide a replicable framework for future studies extending beyond 2019, enabling precisely the "takeoff" Geo envisions for follow-up research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how, though I would prefer it to be straight with the content. E.g</w:t>
            </w:r>
          </w:p>
          <w:p>
            <w:pPr>
              <w:pStyle w:val="Heading1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eastAsia="Microsoft YaHei" w:cs="Arial" w:ascii="Arial" w:hAnsi="Arial"/>
                <w:b w:val="false"/>
                <w:sz w:val="20"/>
                <w:szCs w:val="20"/>
              </w:rPr>
              <w:t>The Impact and internal mechanisms of the green Tax Law reform on corporate environmental performance: Evidence from China</w:t>
            </w:r>
          </w:p>
          <w:p>
            <w:pPr>
              <w:pStyle w:val="Heading1"/>
              <w:numPr>
                <w:ilvl w:val="0"/>
                <w:numId w:val="2"/>
              </w:numPr>
              <w:spacing w:before="120" w:after="120"/>
              <w:rPr>
                <w:rFonts w:ascii="Arial" w:hAnsi="Arial" w:eastAsia="Microsoft YaHei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Microsoft YaHei" w:cs="Arial" w:ascii="Arial" w:hAnsi="Arial"/>
                <w:b w:val="false"/>
                <w:sz w:val="20"/>
                <w:szCs w:val="20"/>
              </w:rPr>
              <w:t xml:space="preserve">Measuring Transformation Path of Chinese Enterprises and their Integrated Development through their Performance Driven by Green Tax Law </w:t>
            </w:r>
          </w:p>
          <w:p>
            <w:pPr>
              <w:pStyle w:val="Normal"/>
              <w:ind w:left="720" w:hanging="0"/>
              <w:rPr>
                <w:rFonts w:ascii="Arial" w:hAnsi="Arial" w:eastAsia="Microsoft YaHe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icrosoft YaHe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We sincerely thank the reviewers for their constructive suggestions on improving the manuscript title. After careful consideration, we have adopted the alternative title proposed by Reviewer Moh:</w:t>
              <w:br/>
              <w:t>"Evaluating the Impact of China’s Environmental Protection Tax Law on Corporate Environmental Performance: Mechanisms and Micro-Level Evidence"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Reasons for this choice: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is title more precisely reflects the core focus of our study: quantifying the policy impact of the Environmental Protection Tax Law (EPTL) on firms' environmental outcomes, while explicitly highlighting our investigation into underlying mechanisms (e.g., government enforcement, green innovation).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It aligns with Reviewer Geo’s suggestion to emphasize "impact and internal mechanisms," while enhancing academic rigor through the term "Micro-Level Evidence" as recommended by Reviewer Moh.</w:t>
            </w:r>
          </w:p>
          <w:p>
            <w:pPr>
              <w:pStyle w:val="Heading2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e revised title improves clarity and conciseness, removing ambiguous phrases (e.g., "Integrated Development") and directly addressing the research gap identified in the literature review.</w:t>
            </w:r>
          </w:p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This modification has been implemented in the revised manuscript (Page 1, Title Section)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don’t see the synthesis in the abstract rather conclusion throughou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re grateful to Reviewer Geo for emphasizing the need for synthesized conclusions. The final sentence now integrates policy implications:</w:t>
              <w:br/>
            </w:r>
            <w:r>
              <w:rPr>
                <w:rFonts w:cs="Arial" w:ascii="Arial" w:hAnsi="Arial"/>
                <w:b w:val="false"/>
                <w:i/>
                <w:iCs/>
                <w:lang w:val="en-GB" w:eastAsia="en-US"/>
              </w:rPr>
              <w:t>"</w:t>
            </w:r>
            <w:bookmarkStart w:id="4" w:name="_Hlk202198858"/>
            <w:r>
              <w:rPr>
                <w:rFonts w:cs="Arial" w:ascii="Arial" w:hAnsi="Arial"/>
                <w:b w:val="false"/>
                <w:lang w:val="en-GB" w:eastAsia="en-US"/>
              </w:rPr>
              <w:t>This demonstrates market-based instruments’ efficacy in reconciling economic-environmental tradeoffs for emerging economies.</w:t>
            </w:r>
            <w:bookmarkEnd w:id="4"/>
            <w:r>
              <w:rPr>
                <w:rFonts w:cs="Arial" w:ascii="Arial" w:hAnsi="Arial"/>
                <w:b w:val="false"/>
                <w:i/>
                <w:iCs/>
                <w:lang w:val="en-GB" w:eastAsia="en-US"/>
              </w:rPr>
              <w:t>"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 and scientific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re grateful to Reviewer Geo for affirming the scientific validity of our work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thank Reviewer Geo for confirming the sufficiency of our referenc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thank Reviewer Geo for confirming the linguistic quality of our manuscript. Minor refinements have been made throughout to ensure consistency with journal standard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t least two hypothesis to be tes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DengXian;等线" w:cs="Arial"/>
                <w:sz w:val="20"/>
                <w:szCs w:val="20"/>
                <w:lang w:val="en-GB" w:eastAsia="zh-CN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. Our paper explicitly proposes and tests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ree main hypothes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 (H1, H2, H3a, and H3b), as detailed in Section 2.2 ("Research Hypotheses") of the manuscript</w:t>
            </w:r>
            <w:r>
              <w:rPr>
                <w:rFonts w:eastAsia="DengXian;等线" w:cs="Arial" w:ascii="Arial" w:hAnsi="Arial"/>
                <w:sz w:val="20"/>
                <w:szCs w:val="20"/>
                <w:lang w:val="en-GB" w:eastAsia="zh-CN"/>
              </w:rPr>
              <w:t>.</w:t>
            </w:r>
            <w:r>
              <w:rPr>
                <w:rFonts w:cs="Arial" w:ascii="Arial" w:hAnsi="Arial"/>
                <w:color w:val="40404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DengXian;等线" w:cs="Arial" w:ascii="Arial" w:hAnsi="Arial"/>
                <w:sz w:val="20"/>
                <w:szCs w:val="20"/>
                <w:lang w:eastAsia="zh-CN"/>
              </w:rPr>
              <w:t>These hypotheses are empirically tested in Sections 4. We appreciate your attention to this detail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Microsoft YaHe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01T10:12:00Z</dcterms:modified>
  <cp:revision>127</cp:revision>
  <dc:subject/>
  <dc:title/>
</cp:coreProperties>
</file>