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8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Online Purchase Decisions on Shopee: E-Marketing, Price Perception, and E-WOM Through the Lens of Consumer Attitu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5166"/>
        <w:gridCol w:w="1561"/>
        <w:gridCol w:w="7054"/>
        <w:gridCol w:w="599"/>
        <w:gridCol w:w="6342"/>
        <w:gridCol w:w="105"/>
      </w:tblGrid>
      <w:tr>
        <w:trPr/>
        <w:tc>
          <w:tcPr>
            <w:tcW w:w="20826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The manuscript contributes to the growing body of literature specifically on digital consumer behavior analyzing the interplay between electronic marketing, price and e-WOM. The paper will help shape online decisions specifically in the context of Shopee Online App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d following the reviewer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The title is appropriate and reflects key concepts of the study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d following the reviewer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PH"/>
              </w:rPr>
              <w:t>The abstract contains the aim, methos, findings and conclusion. However the author may improve it more for clarity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d following the reviewer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>The paper is scientifically sound. The findings were supported with empirical evidence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d following the reviewer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PH"/>
              </w:rPr>
              <w:t>The references are recent and sufficient. However, the inclusion of a more peer-reviewed and journal articles indexed internationally would strengthen the academic accuracy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d following the reviewer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PH"/>
              </w:rPr>
              <w:t>The language used should be moderately polished. Use of a professional editing service is recommended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 had following the reviewer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PH"/>
              </w:rPr>
              <w:t>Create a more reader friendly tables and figures with clear captions.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082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chical issu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11</cp:lastModifiedBy>
  <dcterms:modified xsi:type="dcterms:W3CDTF">2025-06-26T12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96B5977914F1A9A76228133E54A77_12</vt:lpwstr>
  </property>
  <property fmtid="{D5CDD505-2E9C-101B-9397-08002B2CF9AE}" pid="3" name="KSOProductBuildVer">
    <vt:lpwstr>1033-12.2.0.21546</vt:lpwstr>
  </property>
</Properties>
</file>