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Online Purchase Decisions on Shopee: E-Marketing, Price Perception, and E-WOM Through the Lens of Consumer Attitu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mpiric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contribute theoretical advancement, improve business practices, enhance consumer insight and fuel to a deeper understanding of digital economy also this study offer rich and real- time data for empirical analysis and theory build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following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e study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following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 as it cover all relevant inform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following the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following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must be numbe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following the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 are following the reviewer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6T12:07:00Z</dcterms:modified>
  <cp:revision>115</cp:revision>
  <dc:subject/>
  <dc:title/>
</cp:coreProperties>
</file>