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5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ngladesh’s LDC Graduation: Navigating Export Challenges in a New 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which good for the current situ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kind words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2" w:name="_Hlk202019249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Export challenges faced by Bangladesh’s LDC graduation in the new Era</w:t>
            </w:r>
            <w:bookmarkEnd w:id="2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given title has been taken and modified in the manuscript.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enoug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tating the scientific accuracy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writing part already added latest reference. Please verify that all the citation included in the reference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e a common font, alignment for writing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been noted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3:0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616e23-a55d-44e7-b2df-ca437753c92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