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conomics, Business and Accounting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BA_13854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Bangladesh’s LDC Graduation: Navigating Export Challenges in a New Er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5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ome contribution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so much for your comment.</w:t>
            </w:r>
          </w:p>
        </w:tc>
      </w:tr>
      <w:tr>
        <w:trPr>
          <w:trHeight w:val="9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ay</w:t>
            </w:r>
          </w:p>
        </w:tc>
      </w:tr>
      <w:tr>
        <w:trPr>
          <w:trHeight w:val="9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Comprehensiv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Majority corre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the feedbac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Suffici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ay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Need for some improve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odified in the manuscript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Research gap specific outcome and scope for further research need for some innovat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ba.com/index.php/AJEB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6-28T13:07:00Z</dcterms:modified>
  <cp:revision>1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67d6a038-0b8a-4134-8d65-0cf9a64c8fc0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