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4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SMEs Acceptability of iProSES: Inventory Processing System for Food Enterprise Sector Using Technology Acceptanc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manuscript for the scientific community is beyond doubt because of the importance of inventory management in the survival and growth of businesses. Secondly so, because the article addresses the use of technology to assure on the quality of the inventory management process. It is therefore scientifically useful and technically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paper introduces iProSES, a new tool for inventory management, particularly for small and medium-sized firms. It tests the tool using the Technology Acceptance Model, revealing user reactions and system functionality. The study bridges the gap between technical expertise and management principles, benefiting researchers and practitioners. Scholars and managers can use the work as a reference for future studies or projec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kern w:val="2"/>
                <w:sz w:val="20"/>
                <w:szCs w:val="20"/>
              </w:rPr>
              <w:t>Good, but I suggest a revision to: “</w:t>
            </w:r>
            <w:r>
              <w:rPr>
                <w:rFonts w:cs="Arial" w:ascii="Arial" w:hAnsi="Arial"/>
                <w:b/>
                <w:bCs/>
                <w:i/>
                <w:iCs/>
                <w:kern w:val="2"/>
                <w:sz w:val="20"/>
                <w:szCs w:val="20"/>
              </w:rPr>
              <w:t>Acceptability of the Inventory Processing System (iProSES) by Sector MSMEs Using Technology Acceptance Model</w:t>
            </w:r>
            <w:r>
              <w:rPr>
                <w:rFonts w:cs="Arial" w:ascii="Arial" w:hAnsi="Arial"/>
                <w:b/>
                <w:bCs/>
                <w:iCs/>
                <w:kern w:val="2"/>
                <w:sz w:val="20"/>
                <w:szCs w:val="20"/>
              </w:rPr>
              <w:t xml:space="preserve">”.  </w:t>
            </w:r>
          </w:p>
          <w:p>
            <w:pPr>
              <w:pStyle w:val="Normal"/>
              <w:ind w:left="36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Style w:val="StrongEmphasis"/>
                <w:rFonts w:cs="Arial" w:ascii="Arial" w:hAnsi="Arial"/>
                <w:b/>
                <w:color w:val="0E101A"/>
              </w:rPr>
              <w:t>In consideration of the reviewers’ suggestions, the authors will use the proposed title: 'Evaluating the Acceptance of iProSES: A Web-Based Inventory System for Food-Sector MSMEs Using the Technology Acceptance Model (TAM).</w:t>
            </w:r>
            <w:r>
              <w:rPr>
                <w:rFonts w:cs="Arial" w:ascii="Arial" w:hAnsi="Arial"/>
                <w:lang w:val="en-GB"/>
              </w:rPr>
              <w:tab/>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mprehensive and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Style w:val="StrongEmphasis"/>
                <w:rFonts w:cs="Arial" w:ascii="Arial" w:hAnsi="Arial"/>
                <w:b/>
                <w:color w:val="0E101A"/>
              </w:rPr>
              <w:t>The abstract was revised according to the reviewer’s suggestions by clearly identifying and contextualizing the study location, simplifying the presentation of numerical results, and incorporating a stronger concluding sentence that highlights the broader implications of the study.</w:t>
            </w:r>
            <w:r>
              <w:rPr>
                <w:rFonts w:cs="Arial" w:ascii="Arial" w:hAnsi="Arial"/>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scientifically correct and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uthors considered the manuscript is scientifically correct, methodologically sound, and logically presented.</w:t>
              <w:tab/>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Style w:val="StrongEmphasis"/>
                <w:rFonts w:cs="Arial" w:ascii="Arial" w:hAnsi="Arial"/>
                <w:b/>
                <w:bCs w:val="false"/>
                <w:color w:val="0E101A"/>
              </w:rPr>
              <w:t>The authors have included additional peer-reviewed studies from 2023 to 2024 on post-pandemic digital adoption trends in MSMEs.</w:t>
            </w:r>
            <w:r>
              <w:rPr>
                <w:rFonts w:cs="Arial" w:ascii="Arial" w:hAnsi="Arial"/>
                <w:bCs w:val="false"/>
                <w:lang w:val="en-GB"/>
              </w:rPr>
              <w:tab/>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technically solid, clearly written, and makes a meaningful contribution to the domain of inventory systems and technology adop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 xml:space="preserve">Manuscript is scientifically technically correct, comprehensive and sound. It’s good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would like to request publication after incorporating the suggested title change.</w:t>
              <w:tab/>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manuscript is free from any ethical concer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12:05:00Z</dcterms:modified>
  <cp:revision>120</cp:revision>
  <dc:subject/>
  <dc:title/>
</cp:coreProperties>
</file>