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4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SMEs Acceptability of iProSES: Inventory Processing System for Food Enterprise Sector Using Technology Acceptance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support and  evaluate the effectiveness and impact of iProSES (Inventory Processing System for the Food Enterprise Sector), a web-based Business Process Management application specifically designed for msm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paper introduces iProSES, a web-based Inventory Processing System designed for small food firms, and tests its performance. It provides real-world data on ease of use and speed, contributing to the growing literature on digital upgrades in micro and small businesses. The study links classroom theories about inventory tech with real-world implementation, offering a foundation for future research on low-cost, expandable digital solu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Style w:val="StrongEmphasis"/>
                <w:rFonts w:cs="Arial" w:ascii="Arial" w:hAnsi="Arial"/>
                <w:b/>
                <w:color w:val="0E101A"/>
              </w:rPr>
              <w:t>In consideration of the reviewers’ suggestions, the authors will use the proposed title: 'Evaluating the Acceptance of iProSES: A Web-Based Inventory System for Food-Sector MSMEs Using the Technology Acceptance Model (T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Style w:val="StrongEmphasis"/>
                <w:rFonts w:cs="Arial" w:ascii="Arial" w:hAnsi="Arial"/>
                <w:b/>
                <w:color w:val="0E101A"/>
              </w:rPr>
              <w:t>The abstract was revised according to the reviewer’s suggestions by clearly identifying and contextualizing the study location, simplifying the presentation of numerical results, and incorporating a stronger concluding sentence that highlights the broader implications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ext is scientifically accurate, employs sound methods, and is presented professional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Style w:val="StrongEmphasis"/>
                <w:rFonts w:cs="Arial" w:ascii="Arial" w:hAnsi="Arial"/>
                <w:b/>
                <w:bCs w:val="false"/>
                <w:color w:val="0E101A"/>
              </w:rPr>
              <w:t>The authors have included additional peer-reviewed studies from 2023 to 2024 on post-pandemic digital adoption trends in MSM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used in the manuscript is clear, professional, and suitable for academic publication.</w:t>
              <w:tab/>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Manuscript is adhered to all the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adheres to all submission guidelines and is well-prepared for publication. The research makes a timely and relevant contribution to the field of business process management in micro and small enterprises (MSMEs).</w:t>
              <w:tab/>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manuscript is free from any ethical concern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StrongEmphasis">
    <w:name w:val="Strong"/>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1:22:00Z</dcterms:created>
  <dc:creator>anonymous</dc:creator>
  <dc:description/>
  <cp:keywords/>
  <dc:language>en-US</dc:language>
  <cp:lastModifiedBy>Editor-11</cp:lastModifiedBy>
  <dcterms:modified xsi:type="dcterms:W3CDTF">2025-06-21T12: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733af90d6f4e5cb52fd9ba01d64ec0</vt:lpwstr>
  </property>
</Properties>
</file>