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3803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Impact of Social Influence, Product Knowledge, and Fear of Missing Out (FoMO) on the Intention to Purchase Skincare Products in Purwokerto</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Quantitative Reserach</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Normal"/>
        <w:rPr>
          <w:rFonts w:ascii="Arial" w:hAnsi="Arial" w:cs="Arial"/>
          <w:i/>
          <w:i/>
          <w:sz w:val="20"/>
          <w:szCs w:val="20"/>
          <w:u w:val="single"/>
          <w:lang w:val="en-GB"/>
        </w:rPr>
      </w:pPr>
      <w:r>
        <w:rPr>
          <w:rFonts w:cs="Arial" w:ascii="Arial" w:hAnsi="Arial"/>
          <w:i/>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Growing demand for skin care products influenced by various factors. Social influence, product knowledge and Fear of missing contributes highest influential factors in purchase decision.  In this background the companies can strategies to increase the sales and achieve the maximum results</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
              </w:rPr>
            </w:pPr>
            <w:r>
              <w:rPr>
                <w:rFonts w:cs="Arial" w:ascii="Arial" w:hAnsi="Arial"/>
                <w:b w:val="false"/>
                <w:lang w:val="en-GB"/>
              </w:rPr>
              <w:t xml:space="preserve">I added one research study by Lubis et al., 2025 which contains </w:t>
            </w:r>
            <w:r>
              <w:rPr>
                <w:rFonts w:cs="Arial" w:ascii="Arial" w:hAnsi="Arial"/>
                <w:b w:val="false"/>
                <w:lang w:val="en"/>
              </w:rPr>
              <w:t>Therefore, companies need to implement the right strategies to turn consumers' purchase intent into actual purchasing decisions. This can be seen from the research conducted by Lubis et al., 2025 on the object of the AJP Cosmetics store which succeeded in increasing sales through the implementation of the 4P marketing mix strategy, namely providing a variety of quality skincare products, setting competitive prices, expanding distribution through offline stores and online marketplaces, as well as conducting social media promotions, discounts, and collaborations with influencers. This strategy can be said to be effective in attracting interest and increasing customer loyalty, although there are still several obstacles such as limited stock and company management that need to be improved so that sales results can be more optimal. In the original article I marked color yellow</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en-GB"/>
              </w:rPr>
            </w:pPr>
            <w:r>
              <w:rPr>
                <w:rFonts w:cs="Arial" w:ascii="Arial" w:hAnsi="Arial"/>
                <w:bCs/>
                <w:sz w:val="20"/>
                <w:szCs w:val="20"/>
                <w:lang w:val="en-GB"/>
              </w:rPr>
              <w:t>Abstract is ok</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 xml:space="preserve">Yes, manuscript follows the required sequences starting with Introduction, Literature review, method, result analysis and conclusion. Hypothesis formulated and tested hypothesis using SEM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Please check few spelling error and update - which typed as wich, greater as greates, opportunity wrong spelling, individual wrong spelling</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ll, I’ll check through Grammarly as well</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eastAsia="Times New Roman" w:cs="Arial"/>
                <w:bCs/>
                <w:sz w:val="20"/>
                <w:szCs w:val="20"/>
                <w:lang w:val="en-GB"/>
              </w:rPr>
            </w:pPr>
            <w:r>
              <w:rPr>
                <w:rFonts w:eastAsia="Times New Roman" w:cs="Arial" w:ascii="Arial" w:hAnsi="Arial"/>
                <w:bCs/>
                <w:sz w:val="20"/>
                <w:szCs w:val="20"/>
                <w:lang w:val="en-GB"/>
              </w:rPr>
              <w:t>Author mentioned alternative hypothesis and analysed accordingly</w:t>
            </w:r>
          </w:p>
          <w:p>
            <w:pPr>
              <w:pStyle w:val="NormalWeb"/>
              <w:spacing w:before="0" w:after="0"/>
              <w:jc w:val="both"/>
              <w:rPr/>
            </w:pPr>
            <w:r>
              <w:rPr>
                <w:rFonts w:eastAsia="Times New Roman" w:cs="Arial" w:ascii="Arial" w:hAnsi="Arial"/>
                <w:bCs/>
                <w:sz w:val="20"/>
                <w:szCs w:val="20"/>
                <w:lang w:val="en-GB"/>
              </w:rPr>
              <w:t>Author can mention the Null hypothesis and interpret hypothesis accordingly</w:t>
            </w:r>
            <w:r>
              <w:rPr>
                <w:rFonts w:cs="Arial" w:ascii="Arial" w:hAnsi="Arial"/>
                <w:b/>
                <w:sz w:val="20"/>
                <w:szCs w:val="20"/>
                <w:lang w:val="en-GB"/>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 problems in writing</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7-10T06:14:00Z</dcterms:modified>
  <cp:revision>136</cp:revision>
  <dc:subject/>
  <dc:title/>
</cp:coreProperties>
</file>