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scal Decentralization and Poverty in Selected African Countries: A case of per Capital Index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is well-treated with detailed panel regression analysis. Also it is a well-written artic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ethodology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cent research is also referred to alongside the seminal pap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08:00Z</dcterms:created>
  <dc:creator>anonymous</dc:creator>
  <dc:description/>
  <cp:keywords/>
  <dc:language>en-US</dc:language>
  <cp:lastModifiedBy>Editor-11</cp:lastModifiedBy>
  <dcterms:modified xsi:type="dcterms:W3CDTF">2025-06-13T07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77eb7a-6b48-41d9-9bf2-e25cce000996</vt:lpwstr>
  </property>
</Properties>
</file>