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878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ountability of Government Functions: Public sector accountability, fiscal transparency, and performance measurement in Nigeria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Journal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fer to the manuscript for my comments which are based on the first few sentences of the revised Abstract. This manuscript need serious work. 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vised accordingl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1T13:06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