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878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ountability of Government Functions: Public sector accountability, fiscal transparency, and performance measurement in Nigeria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18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countability of Government Operations: A Review of Fiscal Transparency and Performance Evaluation of Public Officials in Nigeria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rformance Measurement is for activities, while performance evaluation is used for personnel. In Nigeria , government used APER form to score individual public servants level of performance annually. APER full meaning is Annual Performance Evaluation Repo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right="0" w:hanging="0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imes New Roman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Times New Roman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lineRule="auto" w:line="276" w:before="0" w:after="200"/>
      <w:ind w:left="0" w:right="0" w:hanging="0"/>
    </w:pPr>
    <w:rPr>
      <w:rFonts w:ascii="Times New Roman" w:hAnsi="Times New Roman" w:eastAsia="SimSun;宋体" w:cs="Times New Roman"/>
      <w:sz w:val="22"/>
      <w:szCs w:val="22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PC New 16</cp:lastModifiedBy>
  <dcterms:modified xsi:type="dcterms:W3CDTF">2025-06-21T13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67ff2be254702b04c921831879af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