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7878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ountability of Government Functions: Public sector accountability, fiscal transparency, and performance measurement in Nigeria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Article 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20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not suitable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suggest another alternative title: </w:t>
            </w:r>
          </w:p>
          <w:p>
            <w:pPr>
              <w:pStyle w:val="ListParagraph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ountability of Government Operations, Fiscal Transparency and Performance Measurement in Nigeria: A Review of Laws and Their Application in Public Sector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view subtitle numbering: the numbering 2.1.3 is repeated twice on page 4 of the manuscrip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terature Reviews (LR) generally comprises three components: conceptual reviews, theoretical reviews and empirical reviews. LR numbering needs to be revised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s are not titled or numbered. The results presented in the manuscript must be given a title and a number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revis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vision includ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7:04:00Z</dcterms:created>
  <dc:creator>anonymous</dc:creator>
  <dc:description/>
  <cp:keywords/>
  <dc:language>en-US</dc:language>
  <cp:lastModifiedBy>SDI PC New 16</cp:lastModifiedBy>
  <dcterms:modified xsi:type="dcterms:W3CDTF">2025-06-21T13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