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1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litical Connections, Company Size, and Audit Quality in Explaining Corporate Tax Avoidance in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itable, but I would suggest a better title, such as ‘</w:t>
            </w:r>
            <w:bookmarkStart w:id="4" w:name="_Hlk198644955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Factors Affecting the Corporate Tax Avoidance in Indonesia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.’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omprehensive but may be not standa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I suggest following abstract format outlined below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urpo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ethodolog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Find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search limit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ractical i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 would be more accurate and accepted if they add some extraneous  variable such as board characteristics, corporate governance, financial performance, CSR practice and ethical environment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reas of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absolutely insufficient. I have some suggestions of additional references, such a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</w:t>
              <w:tab/>
              <w:t>They have developed three hypotheses. Why do they select only three independent variables? Definitely, previous research found a connection between company size, audit quality, and political connections on tax avoidance practices. Here, we need enough previous papers results to support the selection of these variabl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</w:t>
              <w:tab/>
              <w:t>There is a need for some absolute logic why they measure variables in such a way. They may show some paper measurements that examine the effect of company size, audit quality, and political connections on tax avoidance practic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re is a need for more previous paper support for why they choose the consumer goods sector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4. There is a need for more previous paper to find out research gap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0T12:5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cd3365-37f7-475b-b2d6-5d946c6d8c3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