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41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F MIXED REALITY IN ORAL AND MAXILLOFACIAL SURGERY: A COMPREHENSIVE LITERATUR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s have reviewed comprehensively about the use mixed reality in Oral surgery, they also explored it's various unique applications in medical education and awareness of general publ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provides an detailed review on future aspects and technological development in the field of oral and maxillofacial surgery. This highlights the scope of  Mixed Reality in this field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perfect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 the title is suitable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it's UpTo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 , the abstract is comprehensive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 , the manuscript is scientifically correct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references are recen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, its communicable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7-28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89cd57016403daae2e1e7ecabb315</vt:lpwstr>
  </property>
  <property fmtid="{D5CDD505-2E9C-101B-9397-08002B2CF9AE}" pid="3" name="KSOProductBuildVer">
    <vt:lpwstr>1033-12.2.0.21931</vt:lpwstr>
  </property>
</Properties>
</file>