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Journal of Dental Sciences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DS_1412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OF MIXED REALITY IN ORAL AND MAXILLOFACIAL SURGERY: A COMPREHENSIVE LITERATURE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manuscript is important to society and patients as the sophisticated imaging and three dimensional printers and new advanced technology enters to all parts of our live including maxillofacial reconstructions.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is manuscript summarizes the technological evolution in the field of Oral and maxillofacial surgery and recent advances in this field. This elaborates the applications of this technology in this field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ixed reality in oral and maxillofacial surgery: a comprehensive review literatur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 , its suitab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the abstract of the article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abstract of this article is comprehensiv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scientifically,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 its scientifically correc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Yes the references are recent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nguage and English quality of the article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its communicable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on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 ethical issues is present in this manuscript.</w:t>
            </w:r>
          </w:p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eastAsia="Arial" w:cs="Arial"/>
          <w:b/>
          <w:b/>
          <w:bCs/>
          <w:sz w:val="20"/>
          <w:szCs w:val="20"/>
          <w:u w:val="single"/>
          <w:lang w:val="en-US"/>
        </w:rPr>
      </w:pPr>
      <w:bookmarkStart w:id="6" w:name="_Hlk171324449"/>
      <w:bookmarkStart w:id="7" w:name="_Hlk170903434"/>
      <w:bookmarkEnd w:id="6"/>
      <w:bookmarkEnd w:id="7"/>
      <w:r>
        <w:rPr>
          <w:rFonts w:eastAsia="Arial" w:cs="Arial" w:ascii="Arial" w:hAnsi="Arial"/>
          <w:b/>
          <w:bCs/>
          <w:sz w:val="20"/>
          <w:szCs w:val="20"/>
          <w:u w:val="single"/>
          <w:lang w:val="en-US"/>
        </w:rPr>
        <w:t xml:space="preserve"> </w:t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ds.com/index.php/AJD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28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00C7157C9447FAE15B02A17E23DB6_13</vt:lpwstr>
  </property>
  <property fmtid="{D5CDD505-2E9C-101B-9397-08002B2CF9AE}" pid="3" name="KSOProductBuildVer">
    <vt:lpwstr>1033-12.2.0.21931</vt:lpwstr>
  </property>
</Properties>
</file>