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40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fication and Categorization of Oral Candida among denture wearers with Type II Diabetes mellitus associated co-morbid condi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2 diabetic patients who are denture wearer regularly suffer infections with candida species; as microbial picture is different in diabetic patients. Also there is prevalence of candidiasis in diabetic patients. Hence this study help individuals to maintain overall oral health in diabetic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provide recent citations for the study. Mention recent artic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6:15:00Z</dcterms:created>
  <dc:creator>anonymous</dc:creator>
  <dc:description/>
  <cp:keywords/>
  <dc:language>en-US</dc:language>
  <cp:lastModifiedBy>SDI PC New 16</cp:lastModifiedBy>
  <dcterms:modified xsi:type="dcterms:W3CDTF">2025-07-22T08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