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409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ification and Categorization of Oral Candida among denture wearers with Type II Diabetes mellitus associated co-morbid conditio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e Attached 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2T08:0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