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Journal of Dental Sciences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DS_1399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ellular Senescence: A Cellular Decline and Its Correlation to Orthodontic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deals with the concept of cellular senescence and describes its characteristics and physiology. The text also deals with how it may be applicable in the field of orthodontics and how treatment can be altered based on the presence of cellular senesce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adequ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correct but the article has a potential to be improved by providing more details since it’s a review.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ext has several spelling and grammar mistakes. Eg. Modell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ank you for your comment. I have made amended spelling and grammar mistak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 xml:space="preserve">The text has several points are redundant, are repeated over and over again in the text. </w:t>
            </w:r>
          </w:p>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I would advise the authors to rewrite the manuscript to reduce the redundancies and make the text more conscience.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In the current form, the sections in the text lacks cohesiveness. Perhaps the authors of the various sections should work on the text again to improve the flow.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I have also suggested some points in the text where details should be added to make the manuscript more relevant. </w:t>
            </w:r>
          </w:p>
          <w:p>
            <w:pPr>
              <w:pStyle w:val="NormalWeb"/>
              <w:spacing w:before="0" w:after="0"/>
              <w:rPr>
                <w:rFonts w:ascii="Arial" w:hAnsi="Arial" w:cs="Arial"/>
                <w:sz w:val="20"/>
                <w:szCs w:val="20"/>
                <w:lang w:val="en-GB"/>
              </w:rPr>
            </w:pPr>
            <w:r>
              <w:rPr>
                <w:rFonts w:cs="Arial" w:ascii="Arial" w:hAnsi="Arial"/>
                <w:sz w:val="20"/>
                <w:szCs w:val="20"/>
                <w:lang w:val="en-GB"/>
              </w:rPr>
              <w:t xml:space="preserve">In the current form, the article text lacks cohesiveness and flow. Several points are repetitively mentioned and are redundant. The authors should improve the overall quality of the manuscript by improving the flow and should be devoid of spelling and grammatical mistakes. Although the information is adequate, the quality of the manuscript can be improved by adding relevant information such as age where cellular senescence is observed and its relevancy to the orthodontic treatment, age groups according to which treatment can be recommended and examples of senolytic drugs and their implic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comment. I apologise for the spelling and grammatical mistakes. I corrected the suggested spelling and grammatical mistakes.  It was written in American English therefore the spelling of such words modeling, remodeling and tumour. However, I have changed it to UK English.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s a novice writer, I felt it was important to reiterate some points to make me understand better. Based on valuable feedback, I have carefully revised the text to remove redundanc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ccording to the original author Abiko et al.,1998, there were no specific age group mentioning specific age groups as older individuals. I have further added age group specifications in reference to Fleming et al., 2023.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o this date there hasn't been a proven senolytic drug targeting senescent cells periodontal ligament fibroblast and their implications in orthodontics. However, Zhou et al., 2023 has found that </w:t>
            </w:r>
            <w:r>
              <w:rPr>
                <w:rFonts w:cs="Arial" w:ascii="Arial" w:hAnsi="Arial"/>
                <w:sz w:val="20"/>
                <w:szCs w:val="20"/>
              </w:rPr>
              <w:t xml:space="preserve">dasatinib and quercetin (D+Q), selectively eliminate senescent cells on mouse models. No research has progressed to clinical trials therefore direct implications in orthodontics remains a vast avenue for future researc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rPr>
              <w:t xml:space="preserve">I highly value all the feedback and have made revisions accordingly. </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ds.com/index.php/AJ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8T07:08:00Z</dcterms:modified>
  <cp:revision>120</cp:revision>
  <dc:subject/>
  <dc:title/>
</cp:coreProperties>
</file>