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9969</w:t>
            </w:r>
          </w:p>
        </w:tc>
      </w:tr>
      <w:tr>
        <w:trPr>
          <w:trHeight w:val="3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llular Senescence: A Cellular Decline and Its Correlation to Orthodontics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 informative &amp; relevant as per current tren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5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ust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8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some extent it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5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sounds scientifically robust and technically soun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4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07:0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1ec607-a207-46f8-8313-4ff8d592ee01</vt:lpwstr>
  </property>
</Properties>
</file>