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8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2798636"/>
              <w:r>
                <w:rPr>
                  <w:rStyle w:val="InternetLink"/>
                  <w:rFonts w:cs="Arial" w:ascii="Arial" w:hAnsi="Arial"/>
                  <w:b/>
                  <w:bCs/>
                  <w:sz w:val="20"/>
                  <w:szCs w:val="20"/>
                </w:rPr>
                <w:t xml:space="preserve">Asian Journal of Dental Sciences </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DS_1399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ellular Senescence: A Cellular Decline and Its Correlation to Orthodontic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uccess and stability of orthodontic treatment is important for older adults too. Hence the need for futuristic strategies is important to deal with the cellular aging and it’s effects on orthodontic succ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 I agree futuristic strategies should be the avenue for upcoming resear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 think so.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for your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ds.com/index.php/AJD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8T07:08:00Z</dcterms:modified>
  <cp:revision>115</cp:revision>
  <dc:subject/>
  <dc:title/>
</cp:coreProperties>
</file>