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DS_1397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AI REVOLUTION IN CONSERVATIVE DENTISTRY AND ENDODONTICS –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N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9T09:3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