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DS_1397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AI REVOLUTION IN CONSERVATIVE DENTISTRY AND ENDODONTICS – A NAR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rticle focuses on the development of AI since its early days and its implications in dentistry in the current scenari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you for the comment. Our article also focuses on the implications of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 in conservative dentistry and Endodontic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few more could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suggestions, I have added a few more reference to i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5:20:00Z</dcterms:created>
  <dc:creator>anonymous</dc:creator>
  <dc:description/>
  <cp:keywords/>
  <dc:language>en-US</dc:language>
  <cp:lastModifiedBy>Blessie Rajendran</cp:lastModifiedBy>
  <dcterms:modified xsi:type="dcterms:W3CDTF">2025-07-08T15:20:00Z</dcterms:modified>
  <cp:revision>2</cp:revision>
  <dc:subject/>
  <dc:title/>
</cp:coreProperties>
</file>