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395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are occurrence of mucocele of ventral surface of the tongue -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holds significance for the scientific and clinical community as it highlights a rare presentation of a commonly encountered oral lesion—mucocele—on the ventral surface of the tongue. Such atypical locations are often overlooked or misdiagnosed, leading to delayed trea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is manuscript is important as it throws alight on rare clinical site of occurrence for a mucocele. It also highlights the histopathological aspects of the case and encompasses histopathological correlation for the same and may help in differential diagnosis of other lingual swellings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e title have been chosen to increase the familiarity and to mainly increase the citations complex wordings may impair the sam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 the grammatical errors throughout the articles and few sentences are repetitive in abstract and int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grammatical errors have been corrected and repetitive sentences have been removed ehere possibl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the manuscript is scientifically correct as it upholds the spirit of research and throws alight on arare case repor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have been updated with current on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t its current stage, the language and English quality of the article ar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 fully suitab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or scholarly communication. While the core content is scientifically sound and the case is relevant, the manuscript requires moderate to significant editing to meet the standards of academic wr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ality is improved but the language remains simple to make easy for readers to understan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heck the grammatical errors and verb consistency throughout the article and add a follow up details  for this cas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 1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se Presentation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uss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) </w:t>
            </w:r>
            <w:r>
              <w:rPr>
                <w:rFonts w:cs="Arial" w:ascii="Arial" w:hAnsi="Arial"/>
                <w:sz w:val="20"/>
                <w:szCs w:val="20"/>
              </w:rPr>
              <w:t>caused in salivary glands – rephrase the senten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Tiny salivary glands -Not medically correc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figure 1 caption- elaborate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4)A 20 y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r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old male patient- A 20 year old male pati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Mention about any trauma history, medical or dental history of this ca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Mention clinical differential diagnosis for this ca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tient underwent surgical exicision under local anesthesia.(correct spelling mistakes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Histopathology of the specimen showed </w:t>
            </w:r>
            <w:r>
              <w:rPr>
                <w:rFonts w:cs="Arial" w:ascii="Arial" w:hAnsi="Arial"/>
                <w:sz w:val="20"/>
                <w:szCs w:val="20"/>
              </w:rPr>
              <w:t>reveals-Rephrase the senten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ollow up details for this ca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5)Mention the percentage of occurrence of mucocele and how many cases reported in ventral surface of tongue to mention as rare sit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dd a detail of pathogenesis of mucoce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tion of mucocele into carcinomas – give proper reference and what percentage of cases, mention about the with or without treatment, mention about which carcinoma it will transform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tion the recurrence rate of mucoce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ollowing corrections have been made without exceeding the word limit all the grammatical errors and all the requirements were fulfilled asper the peer reviewers comment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Hlk156057883"/>
      <w:bookmarkStart w:id="5" w:name="_Hlk156057883"/>
      <w:bookmarkEnd w:id="5"/>
    </w:p>
    <w:tbl>
      <w:tblPr>
        <w:tblW w:w="5000" w:type="pct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Yes the manuscript is ethical issue fre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56057883"/>
      <w:bookmarkStart w:id="7" w:name="_Hlk156057883"/>
      <w:bookmarkEnd w:id="7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56057704"/>
      <w:bookmarkStart w:id="9" w:name="_Hlk201857702"/>
      <w:bookmarkStart w:id="10" w:name="_Hlk156057704"/>
      <w:bookmarkStart w:id="11" w:name="_Hlk201857702"/>
      <w:bookmarkEnd w:id="10"/>
      <w:bookmarkEnd w:id="11"/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12" w:name="_Hlk201857702"/>
      <w:bookmarkStart w:id="13" w:name="_Hlk201857702"/>
      <w:bookmarkEnd w:id="13"/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14" w:name="_Hlk156057704"/>
      <w:bookmarkStart w:id="15" w:name="_Hlk156057704"/>
      <w:bookmarkEnd w:id="15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6" w:name="_Hlk170903434"/>
      <w:bookmarkStart w:id="17" w:name="_Hlk171324449"/>
      <w:bookmarkStart w:id="18" w:name="_Hlk170903434"/>
      <w:bookmarkStart w:id="19" w:name="_Hlk171324449"/>
      <w:bookmarkEnd w:id="18"/>
      <w:bookmarkEnd w:id="1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5:04:00Z</dcterms:created>
  <dc:creator>anonymous</dc:creator>
  <dc:description/>
  <cp:keywords/>
  <dc:language>en-US</dc:language>
  <cp:lastModifiedBy>Editor-11</cp:lastModifiedBy>
  <dcterms:modified xsi:type="dcterms:W3CDTF">2025-07-09T07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