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93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COCELE -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good innovative case report with good discussion and clinical find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nhances the clinician knowledge and updates about latest surgical techniq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ful for diagnostic purpo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, it should be like management of mucocele-a case repo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No references are not added and keyword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based on the suggestions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in poor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dification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phrasing mus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8T13:01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0e79b8-46e3-46ab-8a67-7ad75a70fe0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