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408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trioventricular Block as a Severe and Unusual Extra-Articular Presentation of Rheumatoid Arthritis: A Comprehensive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rticle to be kept in mind while treating rheumatoid arthritis. A common disease with a rare complic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ome references year not mentioned.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recent articles could have made the manuscript more interes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and good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26T08:50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3aab2ae-f8e6-41d6-9443-451de968661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