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95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diotoxicity and Neurovascular Implications in a 13-Month-Old Infant Following Accidental MDMA Ingestion: A Case Report and 3-Month Follow-U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ympathomimetic toxicity is known to provoke direct myocardial injury through mechanisms including increased oxygen demand, coronary vasospasm, calcium overload, and oxidative stress. MDMA  intoxication in children is rare but potentially life-threatening. Early treatment with follow up is essential to reduce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ed with thanks. The title has been slightly adjusted to reflect the concept of 'underrated cardiotoxicity', as also recommended by Reviewer 1.</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Minor refinements were made to the abstract in response to Reviewer 1, including reference to possible causes of infantile seizures.</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 appreciate the confirmation.</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knowledged. The reference section has been fully updated, including 10 new, peer-reviewed, and indexed sources relevant to pediatric MDMA intoxication and cardiotoxicity.</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Additionally, a full language and clarity review has been performed to ensure scientific rigor.</w:t>
            </w:r>
          </w:p>
          <w:p>
            <w:pPr>
              <w:pStyle w:val="Normal"/>
              <w:rPr>
                <w:rFonts w:ascii="Arial" w:hAnsi="Arial" w:cs="Arial"/>
                <w:sz w:val="20"/>
                <w:szCs w:val="20"/>
              </w:rPr>
            </w:pPr>
            <w:r>
              <w:rPr>
                <w:rFonts w:cs="Arial" w:ascii="Arial" w:hAnsi="Arial"/>
                <w:sz w:val="20"/>
                <w:szCs w:val="20"/>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cs="Arial"/>
                <w:sz w:val="20"/>
                <w:szCs w:val="20"/>
              </w:rPr>
            </w:pPr>
            <w:r>
              <w:rPr>
                <w:rFonts w:cs="Arial" w:ascii="Arial" w:hAnsi="Arial"/>
                <w:sz w:val="20"/>
                <w:szCs w:val="20"/>
              </w:rPr>
              <w:t>Thank you. Additionally, a full language and clarity review has been performed to ensure scientific rigor.</w:t>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3T06:40:00Z</dcterms:modified>
  <cp:revision>124</cp:revision>
  <dc:subject/>
  <dc:title/>
</cp:coreProperties>
</file>