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95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diotoxicity and Neurovascular Implications in a 13-Month-Old Infant Following Accidental MDMA Ingestion: A Case Report and 3-Month Follow-U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Ingestion of toxic substances is common problem in infants and toddlers but the the type of the toxic substance vary according to each geographical areas also this is affected by the germless of theses toxic substances either liquid or solid or powder form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expanded the Introduction to highlight the variability in toxic substances by region and their physical forms (e.g., liquid, powder, tablet), which are important considerations in pediatric toxicology</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Could add exploring the underrated cardiotoxicity of MDMA in 13 month old inf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revised the manuscript title accordingly. The updated title now reads: “Exploring Underrated Cardiotoxicity and Neurovascular Implications in a 13-Month-Old Infant Following Accidental MDMA Ingestion: A Case Report and 3-Month Follow-Up”.</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Could add 1 or 2 lines about causes of convulsion in infants mentioning the possibility of toxic substanc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this valuable suggestion. We have modified the abstract as follows: “Seizures in infants can have various causes, including febrile episodes, metabolic disturbances, and toxic exposures. A 13-month-old male infant presented with…”</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ntroduction lack adding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have thoroughly revised the Introduction to include six new peer-reviewed references, all cited in the latest version and listed in the updated References section (references [1] to [6]).</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Could be better need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tire manuscript has undergone a professional English language revision for grammar, clarity, and scientific tone.</w:t>
            </w:r>
          </w:p>
          <w:p>
            <w:pPr>
              <w:pStyle w:val="Normal"/>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 xml:space="preserve">If possible mention the routine investigations in details with results </w:t>
            </w:r>
          </w:p>
          <w:p>
            <w:pPr>
              <w:pStyle w:val="NormalWeb"/>
              <w:spacing w:before="0" w:after="0"/>
              <w:rPr>
                <w:rFonts w:ascii="Arial" w:hAnsi="Arial" w:cs="Arial"/>
                <w:b/>
                <w:b/>
                <w:sz w:val="20"/>
                <w:szCs w:val="20"/>
                <w:lang w:val="en-GB"/>
              </w:rPr>
            </w:pPr>
            <w:r>
              <w:rPr>
                <w:rFonts w:cs="Arial" w:ascii="Arial" w:hAnsi="Arial"/>
                <w:b/>
                <w:sz w:val="20"/>
                <w:szCs w:val="20"/>
              </w:rPr>
              <w:t>Add in discussion the work up of convulsion in infa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tire manuscript has undergone a professional English language revision for grammar, clarity, and scientific to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new paragraph has been added at the start of the Discussion section: “Evaluation of seizures in infants should include infectious, metabolic, structural, and toxicologic causes. In this case, MDMA ingestion was confirmed early, but the differential diagnosis initially included febrile seizures, encephalitis, and metabolic derange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Arial" w:ascii="Arial" w:hAnsi="Arial"/>
                <w:sz w:val="20"/>
                <w:szCs w:val="20"/>
              </w:rPr>
              <w:t>There are no ethical concerns. Institutional approval was obtained and informed consent for publication was secured from the legal guardian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Editor-90</cp:lastModifiedBy>
  <dcterms:modified xsi:type="dcterms:W3CDTF">2025-07-03T06:4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c8e81486d54247b965e435483d61dc</vt:lpwstr>
  </property>
</Properties>
</file>