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93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nts of Self-Management Practices Among Hypertensive Patients at Northern Region Hospital: A Cross-Sec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, please, I have attended the comments.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7067"/>
        <w:gridCol w:w="7058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4T07:21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2025a2-c212-4c7c-b30d-c1ad29775d57</vt:lpwstr>
  </property>
</Properties>
</file>