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rdiology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_13938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terminants of Self-Management Practices Among Hypertensive Patients at Northern Region Hospital: A Cross-Sectional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It is a good study that assesses the self-care practice of patients with hypertension. It is important to know whether the patients adhere to the treatment plan or not. The current study identified the factors associated with the self-management practi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Abstract is well-framed. Better to concisely summarize the result part in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No scientific mistakes were noticed. </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grea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well writte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Can specify the research gap found from the existing published articles and include it in the study background.</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 think this has already been established to increase acceptance we have modified slightly some areas for your perusal. Thank you </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com/index.php/AJC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04T07:22: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a83c569-8e8c-427e-9d21-dcf86e1afd66</vt:lpwstr>
  </property>
</Properties>
</file>