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rdiology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_1393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OBSERVATIONAL STUDY ON NT pro-BNP LEVELS IN PATIENTS ADMITTED TO A TERTIARY CARE HOSPIT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.com/index.php/AJ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7-01T10:21:00Z</dcterms:modified>
  <cp:revision>121</cp:revision>
  <dc:subject/>
  <dc:title/>
</cp:coreProperties>
</file>