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92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ltrasound Discovery of a Myocardial Cleft: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yocardial cleft is a rare incidental finding without any clinical relevance. But it should be considered in the differential diagnosis of myocardial defects to avoid erroneous diagnosi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xactly thank you for your comment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 for this case repor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was explained in detail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the site of MC seen in your case repor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it’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 about the embryological cause for the myocardial clef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 the incidence of MC in healthy individual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 few points about how to differentiate MC from other differential diagnosi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nt size has to be correct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 keyword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I will change the font siz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discussion, kindly provide reference for the data mention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need some grammatical correc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done thank yo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ill send a copy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Informed consent was obtained from the patient for publication of this case report and any accompanying images. 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5T06:29:00Z</dcterms:modified>
  <cp:revision>121</cp:revision>
  <dc:subject/>
  <dc:title/>
</cp:coreProperties>
</file>