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89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and Echocardiographic Characterization of Structural Heart Disease in Patients with Left Bundle Branch Bloc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This manuscript have different point of view analysing LBBB as a structural heart disease and functional class, other than conduction abnormal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The Manuscript describing many comorbidity or CV risk factors have association with LBBB (DM, smoking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The manuscript describing functional class also have association with LBBB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insightful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. But please can add some Ethic description on meth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ethical description on methods section in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re are no ethical issues in the manuscript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8T07:17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