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rdiology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_1389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nical and Echocardiographic Characterization of Structural Heart Disease in Patients with Left Bundle Branch Block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eresting, informative, implementable knowledg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ppropriate and scientifically informative and interesting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appreciat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comprehensive and informat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rrect the spelling mistakes and requires typographical correction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 the typographical mistak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bsections and structure is appropriate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view of literature is requir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iscussion is in detail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ntences are appropriat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iscussion is adequ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ferences are in proper orde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recen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 the recent referenc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rammatical correction to be d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 the gramma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issues in this manuscrip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.com/index.php/AJ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28T07:17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