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8767</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dium Cyanide Exposure: Its Cardiovascular Impact and Cardiac Markers in Rabbits</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21042" w:type="dxa"/>
        <w:jc w:val="left"/>
        <w:tblInd w:w="0" w:type="dxa"/>
        <w:tblLayout w:type="fixed"/>
        <w:tblCellMar>
          <w:top w:w="0" w:type="dxa"/>
          <w:left w:w="108" w:type="dxa"/>
          <w:bottom w:w="0" w:type="dxa"/>
          <w:right w:w="108" w:type="dxa"/>
        </w:tblCellMar>
      </w:tblPr>
      <w:tblGrid>
        <w:gridCol w:w="5243"/>
        <w:gridCol w:w="9357"/>
        <w:gridCol w:w="6442"/>
      </w:tblGrid>
      <w:tr>
        <w:trPr/>
        <w:tc>
          <w:tcPr>
            <w:tcW w:w="2104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Sodium Cyanide is a deadly chemical of which humans are exposed to in one way or the other. This exposure cause various toxic effect to various organs and systems of the body leading to different disease conditions. This manuscript is of importance because it would be used as a basis to determine the cardiovascular effects that that this chemical has on the animals which can be used as an inference or to predicts its effect in humans. By getting to know the cardiotoxicity associated with this chemical, steps can now be taken to enhance protection of humans and animals.</w:t>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t is okay, but I think  a much preferable title would be “Assessment of the Cardiovascular Effect of Sodium Cyanide Exposure on cardiac markers in Rabbits</w:t>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re should be an addition of a brief explanation of what sodium cyanide is and how the animal would be exposed to it </w:t>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it is </w:t>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s are not recent </w:t>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it is,  just a little grammatical error to check out for </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requires some minor revisions</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character" w:styleId="FooterChar">
    <w:name w:val="Footer Char"/>
    <w:qFormat/>
    <w:rPr>
      <w:rFonts w:ascii="Times New Roman" w:hAnsi="Times New Roman" w:eastAsia="Times New Roman" w:cs="Times New Roman"/>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6-21T07: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CC548858B9AF0B4855068890A868F_33</vt:lpwstr>
  </property>
  <property fmtid="{D5CDD505-2E9C-101B-9397-08002B2CF9AE}" pid="3" name="KSOProductBuildVer">
    <vt:lpwstr>3081-11.34.01</vt:lpwstr>
  </property>
</Properties>
</file>