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09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llbladder Primary Hydatid Cyst: A Very Rare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ydatid cysts represent a major health issue due to their possibilities to rupture and spread in the organism causing secondary hydatidosis. Any rare localization is making physicians aware of considering this health condition to be treated carefully. This manuscript is relating the case of a very rare gallbladder hydatidosis, treated by surgery without recurrence of the diseas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 xml:space="preserve">Gallbladder Primary Hydatid Cyst: A Very Rare Case Report </w:t>
            </w:r>
            <w:r>
              <w:rPr>
                <w:rFonts w:cs="Arial" w:ascii="Arial" w:hAnsi="Arial"/>
                <w:b/>
                <w:strike/>
                <w:sz w:val="20"/>
                <w:szCs w:val="20"/>
                <w:lang w:val="en-GB"/>
              </w:rPr>
              <w:t>and Literatur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ith some corr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ith some corr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4:44:00Z</dcterms:created>
  <dc:creator>anonymous</dc:creator>
  <dc:description/>
  <cp:keywords/>
  <dc:language>en-US</dc:language>
  <cp:lastModifiedBy>SDI PC New 16</cp:lastModifiedBy>
  <dcterms:modified xsi:type="dcterms:W3CDTF">2025-07-23T10:46:00Z</dcterms:modified>
  <cp:revision>11</cp:revision>
  <dc:subject/>
  <dc:title>Journal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