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Surge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S_14030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eyond the Bowel: A Rare Left Hepatic Duct–Duodenal Fistula Following Foreign Body Inges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are fistulous tract , probably a psychiatric background of the patient has to be evalua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n uncommon fistula between the duodenum and left hepatic duct – a rare case repor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airly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s sound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,more than 15 numbers is fin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s.com/index.php/AJC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7-17T11:47:00Z</dcterms:modified>
  <cp:revision>116</cp:revision>
  <dc:subject/>
  <dc:title/>
</cp:coreProperties>
</file>