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00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TWO-CASE REPORT ON INTENTIONAL AND ACCIDENTAL NEEDLE INGES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i/>
                <w:i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i/>
                <w:i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i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important to remind that some cases can be managed by open surgery without need of endoscopic tool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 it can be important to stratifie the situation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r examp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 urgently and harmfull or not urgently harmful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will be better to adapt The title pted to the particularities of the 2 reported cas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two cases the FB were in the upper digestif trac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wo cases were treated by open surgery not by endoscop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d the context of limited ressources can be added to the tit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informa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ust be autonomy from the main tex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 must describe briefly the 2 cas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ir presentations their managements and their outcom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other com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5:11:00Z</dcterms:created>
  <dc:creator>anonymous</dc:creator>
  <dc:description/>
  <cp:keywords/>
  <dc:language>en-US</dc:language>
  <cp:lastModifiedBy>Editor-26</cp:lastModifiedBy>
  <dcterms:modified xsi:type="dcterms:W3CDTF">2025-07-21T12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