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astric perforation secondary to trichobezoar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well depicted case report of trichobezoar presenting as gastric perforation. The case report have shown the ideal management of this case als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changes were highlighted in yellow and they need to tbe correc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10T12:4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0bab93-e245-471f-8ff0-b8d16b5a2a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