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10513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650</w:t>
            </w:r>
          </w:p>
        </w:tc>
      </w:tr>
      <w:tr>
        <w:trPr>
          <w:trHeight w:val="6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uble gastric peptic perforation in a 61-year-old patient, a case report</w:t>
            </w:r>
          </w:p>
        </w:tc>
      </w:tr>
      <w:tr>
        <w:trPr>
          <w:trHeight w:val="33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161"/>
        <w:gridCol w:w="4242"/>
      </w:tblGrid>
      <w:tr>
        <w:trPr/>
        <w:tc>
          <w:tcPr>
            <w:tcW w:w="1381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a Scientifically important finding in Clinical practi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 is scanty, only few aetiologies of gastric perforation mentio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rich the introduction to make it captivative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suitabl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i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words are not written in Block lett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ange them alphabetically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corrected in reviewed manuscript</w:t>
            </w:r>
          </w:p>
        </w:tc>
      </w:tr>
      <w:tr>
        <w:trPr>
          <w:trHeight w:val="70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uscript is Scientifically correct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ufficient references, I suggest you review more literatures  to have a robust manuscript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more references</w:t>
            </w:r>
          </w:p>
        </w:tc>
      </w:tr>
      <w:tr>
        <w:trPr>
          <w:trHeight w:val="386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 quality is poor and some words are incompletely spelt (Paragraph 2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errors, and no words are incompletely spelled</w:t>
            </w:r>
          </w:p>
        </w:tc>
      </w:tr>
      <w:tr>
        <w:trPr>
          <w:trHeight w:val="117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the spelling Erro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more Literature search to enrich the scanty introduction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 your discussion by looking for more literature work on the topic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ing up geographical location where the pathology is common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not found any spelling erro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in final manuscri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in final manuscri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nclusive data on the geographical distribution of the disease, some papers state it is more prominent in developing countri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90</cp:lastModifiedBy>
  <cp:lastPrinted>2025-07-01T12:15:00Z</cp:lastPrinted>
  <dcterms:modified xsi:type="dcterms:W3CDTF">2025-07-04T06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44C81E87B421D8BBFB9337D6C9369_12</vt:lpwstr>
  </property>
  <property fmtid="{D5CDD505-2E9C-101B-9397-08002B2CF9AE}" pid="3" name="KSOProductBuildVer">
    <vt:lpwstr>1033-12.2.0.21546</vt:lpwstr>
  </property>
</Properties>
</file>