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96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ouble gastric peptic perforation in a 61-year-old patient,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ultiple gastric perforation is a rare clinical entity requiring acknowledgement in the forum of budding surgeons. The search for aetiology for such a rare event is even more important for the patient’s complete recovery and rehabilitation. The most common causes of multiple gastric perforations are H.pylori infections, ischemia, trauma and Malignancy. The presentation of such case reports reemphasises the need for thorough laparotomy in the field and further workup in the postoperative peri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and precise on th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can include the various causes for such multiple Gastric perforations and incidence in the available literature, and the most affected age or risk category for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that in the reviewed ver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technically correct as per the norms of scientific case re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are a mixture of recent and past literature evidence of similar path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n English in a simple and easily readable form, acceptable in schor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The reason for operative intervention in an elderly patient having multiple Gastric perforations but who is clinically stable is not well explained</w:t>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The cause of such multiple Gastric perforations should have been mentioned and discussed in the Discussion part.</w:t>
            </w:r>
          </w:p>
          <w:p>
            <w:pPr>
              <w:pStyle w:val="Normal"/>
              <w:numPr>
                <w:ilvl w:val="0"/>
                <w:numId w:val="2"/>
              </w:numPr>
              <w:rPr/>
            </w:pPr>
            <w:r>
              <w:rPr>
                <w:rFonts w:eastAsia="Arial Unicode MS" w:cs="Arial" w:ascii="Arial" w:hAnsi="Arial"/>
                <w:sz w:val="20"/>
                <w:szCs w:val="20"/>
                <w:lang w:val="en-GB"/>
              </w:rPr>
              <w:t>No attempt has been made in the manuscript to diagnose the cause, nor a follow-up plan</w:t>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CT Images could have been more clear, specific, and marked for enhanced understanding</w:t>
            </w:r>
          </w:p>
          <w:p>
            <w:pPr>
              <w:pStyle w:val="NormalWeb"/>
              <w:spacing w:before="0" w:after="0"/>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the patient had multiple fluid collection, wich were not drainable radiologically.</w:t>
            </w:r>
          </w:p>
          <w:p>
            <w:pPr>
              <w:pStyle w:val="Normal"/>
              <w:rPr>
                <w:rFonts w:ascii="Arial" w:hAnsi="Arial" w:cs="Arial"/>
                <w:sz w:val="20"/>
                <w:szCs w:val="20"/>
                <w:lang w:val="en-GB"/>
              </w:rPr>
            </w:pPr>
            <w:r>
              <w:rPr>
                <w:rFonts w:cs="Arial" w:ascii="Arial" w:hAnsi="Arial"/>
                <w:sz w:val="20"/>
                <w:szCs w:val="20"/>
                <w:lang w:val="en-GB"/>
              </w:rPr>
              <w:t>2. I will add that in reviewed version</w:t>
            </w:r>
          </w:p>
          <w:p>
            <w:pPr>
              <w:pStyle w:val="Normal"/>
              <w:rPr>
                <w:rFonts w:ascii="Arial" w:hAnsi="Arial" w:cs="Arial"/>
                <w:sz w:val="20"/>
                <w:szCs w:val="20"/>
                <w:lang w:val="en-GB"/>
              </w:rPr>
            </w:pPr>
            <w:r>
              <w:rPr>
                <w:rFonts w:cs="Arial" w:ascii="Arial" w:hAnsi="Arial"/>
                <w:sz w:val="20"/>
                <w:szCs w:val="20"/>
                <w:lang w:val="en-GB"/>
              </w:rPr>
              <w:t>3. I will add that in reviewed version</w:t>
            </w:r>
          </w:p>
          <w:p>
            <w:pPr>
              <w:pStyle w:val="Normal"/>
              <w:rPr>
                <w:rFonts w:ascii="Arial" w:hAnsi="Arial" w:cs="Arial"/>
                <w:sz w:val="20"/>
                <w:szCs w:val="20"/>
                <w:lang w:val="en-GB"/>
              </w:rPr>
            </w:pPr>
            <w:r>
              <w:rPr>
                <w:rFonts w:cs="Arial" w:ascii="Arial" w:hAnsi="Arial"/>
                <w:sz w:val="20"/>
                <w:szCs w:val="20"/>
                <w:lang w:val="en-GB"/>
              </w:rPr>
              <w:t>4. CT images showed the fluid collections clearly and pneumoperitoneum</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4T06:29: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f547797-23da-4d9b-a947-4ade088e79ff</vt:lpwstr>
  </property>
</Properties>
</file>