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Case Reports in Surger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CRS_13964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nal Epithelioid Angiomyolipoma: A Rare Mimicker of Malignancy—Case Series and Comprehensive Literature Revie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series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author has reported about an unusual renal tumor, Epitheloid Angiomyolipoma of kidney  which radiologically mimics renal cell carcinoma . It also highlighted the various surgical procedure to extirpate it and importance of long term follow up . However the study has not included immunohistochemistry to differentiate the two entity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is study highlights the diagnostic challenges of epithelioid angiomyolipoma (EAML) in resource-limited settings where immunohistochemistry (IHC) is unavailable, demonstrating that morphology alone can confirm diagnosis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nal Epithelioid Angiomyolipoma in a Rural Indian Setting: A Case Series with Review of Literature Emphasizing Morphological Diagnosis and Malignant Potential Amidst Resource Constraint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appreciate the confirmation that our abstract is comprehensive.  It included  concisely  the study's objectives, methods, results, and conclusions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confirm that our manuscript is scientifically accurate, with data and interpretations grounded in current medical literature and our institutional experience."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thank the reviewer for validating our references.We have incorporated the  updates and included recent literature on immunohistochemical markers, ensuring all citations are current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 acknowledge that the language is suitable. The manuscript has undergone final proofreading for grammatical polish.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rticle is suitable for publica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 appreciate the reviewer's overall support for publication."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ne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crs.com/index.php/AJCR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9T14:37:00Z</dcterms:created>
  <dc:creator>anonymous</dc:creator>
  <dc:description/>
  <cp:keywords/>
  <dc:language>en-US</dc:language>
  <cp:lastModifiedBy>Editor-90</cp:lastModifiedBy>
  <dcterms:modified xsi:type="dcterms:W3CDTF">2025-07-10T05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d2f52daf-237d-4c1b-9dd4-5e32685204cb</vt:lpwstr>
  </property>
</Properties>
</file>