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Surge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S_1396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nal Epithelioid Angiomyolipoma: A Rare Mimicker of Malignancy—Case Series and Comprehensive Literatur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seri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Body"/>
              <w:spacing w:before="0" w:after="0"/>
              <w:rPr/>
            </w:pPr>
            <w:r>
              <w:rPr>
                <w:rFonts w:cs="Arial" w:ascii="Arial" w:hAnsi="Arial"/>
                <w:lang w:val="en-IN"/>
              </w:rPr>
              <w:t>Renal angiomyolipoma (AML), a benign mesenchymal tumor, constitutes ~1% of surgically treated renal masses, with reported frequencies ranging from 0.3% to 3.0%. While most AMLs are asymptomatic and small, “giant” forms (&gt;10 cm) are rare, and those &gt;20 cm are exceptionally uncommon. AMLs belong to the perivascular epithelioid cell tumor (PEComa) family, characterized by co-expression of melanocytic (HMB-45, Melan-A) and smooth muscle markers</w:t>
            </w:r>
          </w:p>
          <w:p>
            <w:pPr>
              <w:pStyle w:val="Body"/>
              <w:spacing w:before="0" w:after="0"/>
              <w:rPr>
                <w:rFonts w:ascii="Arial" w:hAnsi="Arial" w:cs="Arial"/>
                <w:lang w:val="en-IN"/>
              </w:rPr>
            </w:pPr>
            <w:r>
              <w:rPr>
                <w:rFonts w:cs="Arial" w:ascii="Arial" w:hAnsi="Arial"/>
                <w:lang w:val="en-IN"/>
              </w:rPr>
              <w:t>.</w:t>
            </w:r>
          </w:p>
          <w:p>
            <w:pPr>
              <w:pStyle w:val="ListParagraph"/>
              <w:ind w:left="0" w:hanging="0"/>
              <w:rPr>
                <w:rFonts w:ascii="Arial" w:hAnsi="Arial" w:cs="Arial"/>
                <w:sz w:val="20"/>
                <w:szCs w:val="20"/>
                <w:lang w:val="en-GB"/>
              </w:rPr>
            </w:pPr>
            <w:r>
              <w:rPr>
                <w:rFonts w:cs="Arial" w:ascii="Arial" w:hAnsi="Arial"/>
                <w:sz w:val="20"/>
                <w:szCs w:val="20"/>
                <w:lang w:val="en-IN"/>
              </w:rPr>
              <w:t>The World Health Organization (WHO) classifies AMLs into classical and epithelioid types. Epithelioid angiomyolipoma (EAML), an infrequent but clinically significant variant, harbors malignant potenti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the reviewer's recognition of our work on renal epithelioid angiomyolipoma (EAML). Our study summarizes its characteristics and supports precise diagnosis and optimal treatment. In our rural setting, we relied on histopathological, clinical, and radiological data due to limited access to immunohistochemistry (IHC)."</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nal Epithelioid Angiomyolipoma in a Rural Indian Setting: A Case Series with Review of Literature Emphasizing Morphological Diagnosis and Malignant Potential Amidst Resource Constrai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It is comprehensive. I prefer it to be written in a compact paragraph without semicol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revised the abstract into a single compact paragraph without semicol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confirm that our manuscript is scientifically accurate, with data and interpretations grounded in current medical literature and our institutional experienc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 they are sufficient and quite recent. I would have preferred that 50% of the references were from the last five years, but it is not always possi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thank the reviewer for validating our references understanding.</w:t>
            </w:r>
            <w:r>
              <w:rPr>
                <w:rFonts w:cs="Arial" w:ascii="Arial" w:hAnsi="Arial"/>
              </w:rPr>
              <w:t xml:space="preserve"> </w:t>
            </w:r>
            <w:r>
              <w:rPr>
                <w:rFonts w:cs="Arial" w:ascii="Arial" w:hAnsi="Arial"/>
                <w:b w:val="false"/>
                <w:lang w:val="en-GB"/>
              </w:rPr>
              <w:t>The references are sufficient and up-to-date, with a good balance of recent and foundational studi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cknowledge that the language is suitable. The manuscript has undergone final proofreading for grammatical polish.</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It is very well-done research. It provides interesting resul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ppreciate the reviewer's overall support for public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ne</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
    <w:name w:val="Body"/>
    <w:basedOn w:val="Normal"/>
    <w:qFormat/>
    <w:pPr>
      <w:spacing w:before="0" w:after="240"/>
      <w:jc w:val="both"/>
    </w:pPr>
    <w:rPr>
      <w:rFonts w:ascii="Helvetica" w:hAnsi="Helvetica" w:cs="Helvetica"/>
      <w:sz w:val="20"/>
      <w:szCs w:val="20"/>
    </w:rPr>
  </w:style>
  <w:style w:type="paragraph" w:styleId="DefAcrHead">
    <w:name w:val="DefAcrHead"/>
    <w:basedOn w:val="Normal"/>
    <w:qFormat/>
    <w:pPr>
      <w:keepNext w:val="true"/>
      <w:spacing w:before="0" w:after="240"/>
    </w:pPr>
    <w:rPr>
      <w:rFonts w:ascii="Helvetica" w:hAnsi="Helvetica" w:cs="Helvetica"/>
      <w:b/>
      <w:caps/>
      <w:sz w:val="22"/>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s.com/index.php/AJC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14:26:00Z</dcterms:created>
  <dc:creator>anonymous</dc:creator>
  <dc:description/>
  <cp:keywords/>
  <dc:language>en-US</dc:language>
  <cp:lastModifiedBy>Editor-90</cp:lastModifiedBy>
  <dcterms:modified xsi:type="dcterms:W3CDTF">2025-07-10T05: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f4e97ec-b22f-4b3c-95a8-3f1e86f8f78c</vt:lpwstr>
  </property>
</Properties>
</file>