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1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6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nal Epithelioid Angiomyolipoma: A Rare Mimicker of Malignancy—Case Series and Comprehensive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eries</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wareness about the possible etiology  of renal masses is very essential, mainly differentiation benign from malignant lesions which is confirmed based on imaging studies in most of cases, inspite of that some masses are chalanging for diagnosis  that required histopathology and </w:t>
            </w:r>
            <w:r>
              <w:rPr>
                <w:rFonts w:cs="Arial" w:ascii="Arial" w:hAnsi="Arial"/>
                <w:b/>
                <w:bCs/>
                <w:color w:val="1B1C1D"/>
                <w:sz w:val="20"/>
                <w:szCs w:val="20"/>
                <w:lang w:val="en-IN" w:eastAsia="en-GB"/>
              </w:rPr>
              <w:t>immunohistochemist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s recognition of our work on renal epithelioid angiomyolipoma (EAML), a rare and diagnostically challenging tumor. Our case series and literature review summarize its clinical, radiological, and pathological characteristics, highlighting the importance of nephron-sparing surgery when possible. By improving diagnostic precision and guiding optimal surgical management, our work aims to reduce overtreatment risk. Long-term follow-up data also inform surveillance protocols for this understudied ent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Renal Epithelioid Angiomyolipoma: A Rare Mimicker of Malignancy</w:t>
            </w:r>
            <w:r>
              <w:rPr>
                <w:rFonts w:cs="Arial" w:ascii="Arial" w:hAnsi="Arial"/>
                <w:b/>
                <w:color w:val="FF0000"/>
                <w:sz w:val="20"/>
                <w:szCs w:val="20"/>
                <w:lang w:val="en-GB"/>
              </w:rPr>
              <w:t>—(role of histopatholgy)</w:t>
            </w:r>
            <w:r>
              <w:rPr>
                <w:rFonts w:cs="Arial" w:ascii="Arial" w:hAnsi="Arial"/>
                <w:b/>
                <w:sz w:val="20"/>
                <w:szCs w:val="20"/>
                <w:lang w:val="en-GB"/>
              </w:rPr>
              <w:t xml:space="preserve"> -Case Series and Comprehensive Literatur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nal Epithelioid Angiomyolipoma in a Rural Indian Setting: A Case Series with Review of Literature Emphasizing Morphological Diagnosis and Malignant Potential Amidst Resource Constrai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confirmation that our abstract is comprehensive.  It included  concisely  the study's objectives, methods, results, and conclus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confirm that our manuscript is scientifically accurate, with data and interpretations grounded in current medical literature and our institutional experienc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 the reviewer for validating our references.We have incorporated the  updates and included recent literature on immunohistochemical markers, ensuring all citations are curr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cknowledge that the language is suitable. The manuscript has undergone final proofreading for grammatical polish.</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n interesting  rare cases series about challenging renal masses.</w:t>
            </w:r>
          </w:p>
          <w:p>
            <w:pPr>
              <w:pStyle w:val="NormalWeb"/>
              <w:spacing w:before="0" w:after="0"/>
              <w:rPr>
                <w:rFonts w:ascii="Arial" w:hAnsi="Arial" w:cs="Arial"/>
                <w:b/>
                <w:b/>
                <w:sz w:val="20"/>
                <w:szCs w:val="20"/>
                <w:lang w:val="en-GB"/>
              </w:rPr>
            </w:pPr>
            <w:r>
              <w:rPr>
                <w:rFonts w:cs="Arial" w:ascii="Arial" w:hAnsi="Arial"/>
                <w:sz w:val="20"/>
                <w:szCs w:val="20"/>
                <w:lang w:val="en-GB"/>
              </w:rPr>
              <w:t>accep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overall support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33:00Z</dcterms:created>
  <dc:creator>anonymous</dc:creator>
  <dc:description/>
  <cp:keywords/>
  <dc:language>en-US</dc:language>
  <cp:lastModifiedBy>Editor-90</cp:lastModifiedBy>
  <dcterms:modified xsi:type="dcterms:W3CDTF">2025-07-10T05: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1245435</vt:r8>
  </property>
</Properties>
</file>