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96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a peritoneal migration of an intrauterine device,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rare case report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ase report lacks the exact procedure, the transition point and what was done to the small bowel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gures are although representative there is no markings see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dition of the uterus or any evidence of the uterine perforation is not highlighted. The transperitoneal migrations needs a supporting literature for its route of entry into peritoneal cav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2. no transition point was fount in the small bowel, it was a reflex ileu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here is clear visualisation of the foreign ob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I will correct that in my revised manuscrip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stinal obstruction secondary to the intraperitoneal migration of the intrauterine device: A case report is a better tit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obstruction was found intra operativel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traoperative findings explaining the level of the obstruction could be included along with the site of the IU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UD was found in the lower right quadr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obstruction of the small bowel was foun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condition is ra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7T09:48:00Z</dcterms:modified>
  <cp:revision>117</cp:revision>
  <dc:subject/>
  <dc:title/>
</cp:coreProperties>
</file>