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9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ASIVE HEMIFACIAL MYCOSIS MIMICKING FACIAL MALIGNANCY-CASE REPOR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ce for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Scientific names must be Itali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, case reports are exempt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0:3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