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Surge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S_1392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aparoscopic management of Jejunal perforation following steering wheel injur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bookmarkStart w:id="0" w:name="_Hlk170903434"/>
            <w:bookmarkStart w:id="1" w:name="_Hlk171324449"/>
            <w:bookmarkStart w:id="2" w:name="_Hlk170903434"/>
            <w:bookmarkStart w:id="3" w:name="_Hlk171324449"/>
            <w:bookmarkEnd w:id="2"/>
            <w:bookmarkEnd w:id="3"/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IN" w:eastAsia="en-IN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eastAsia="en-IN"/>
              </w:rPr>
              <w:t xml:space="preserve">With Laparoscopic management of Jejunal perforation following steering wheel injury is more faster recovery, less post operative pain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IN" w:eastAsia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is comprehensiv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anuscript scientifically correct and effectiv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are rec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Quality of English language is  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verall case report is nicely present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 xml:space="preserve">PART  2: 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 xml:space="preserve">Author’s comment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u w:val="single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 xml:space="preserve">Are there ethical issues in this manuscript? 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s.com/index.php/AJC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08T11:49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