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paroscopic management of Jejunal perforation following steering wheel inju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re is an opportunity for improvement in the title language; for instance, the term 'steering wheel' can be associated with blunt trau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quality of Figures 3 and 7 must be enhanced in terms of resolu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itations should be properly linked to their respective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he quality of English is read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11:4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