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86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paroscopic Evacuation of Retroperitoneal Hematoma After Abdominal Kick: -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8676"/>
        <w:gridCol w:w="7246"/>
      </w:tblGrid>
      <w:tr>
        <w:trPr/>
        <w:tc>
          <w:tcPr>
            <w:tcW w:w="2134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eresting case which can become an idea for further research. It’s a novel topic for further study. Good alternative procedure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4" w:name="_Hlk201930807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paroscopic Evacuation of Retroperitoneal Hematoma After Blunt Trauma Abdomen: - A Case Report</w:t>
            </w:r>
            <w:bookmarkEnd w:id="4"/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1262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correction needed regarding abstract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070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7T11:25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f9fb1e-e5cb-4751-9b65-6768295b731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