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Ms_AJCRS_1386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paroscopic Evacuation of Retroperitoneal Hematoma After Abdominal Kick: -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2"/>
                <w:szCs w:val="22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ood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Thank you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green"/>
                <w:lang w:val="en-GB"/>
              </w:rPr>
              <w:t>Abstract &amp; Conclusion modification is required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Figure quality needs to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rrections have been made as suggested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green"/>
                <w:lang w:val="en-GB"/>
              </w:rPr>
              <w:t>Latest references are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 xml:space="preserve">Noted and 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rammatical and spelling mistakes should be corrected in the entir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Noted and done as suggested.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  <w:lang w:val="en-GB"/>
              </w:rPr>
              <w:t>Formatting mistakes to be corrected in the entir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Noted and corrected as suggested.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2"/>
                <w:szCs w:val="22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2"/>
                <w:szCs w:val="22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Cs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7T11:26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e7fca4c-f08a-4df4-86e0-33940b3e3d41</vt:lpwstr>
  </property>
</Properties>
</file>