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86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paroscopic Evacuation of Retroperitoneal Hematoma After Abdominal Kick: -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is a rare case of retroperitoneal haematoma worth for publication. This is a good case scenario showing management of such cases. It will surely benefit the scientific community for any further improvement in management of such a c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mentioning the importance of the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In introduction section, anatomy is discussed too much which can be cut short. Material and methods not outlined clearly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ted and done as suggested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y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Editor-11</cp:lastModifiedBy>
  <dcterms:modified xsi:type="dcterms:W3CDTF">2025-06-27T11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af0724-6426-4fb8-8097-01ea9e6b1fa1</vt:lpwstr>
  </property>
  <property fmtid="{D5CDD505-2E9C-101B-9397-08002B2CF9AE}" pid="3" name="ICV">
    <vt:lpwstr>27989ABDF49423D12E3854681C9ACD90_42</vt:lpwstr>
  </property>
  <property fmtid="{D5CDD505-2E9C-101B-9397-08002B2CF9AE}" pid="4" name="KSOProductBuildVer">
    <vt:lpwstr>1033-6.14.0.8718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