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402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ng-Term Impact of Saroglitazar on Advanced Hepatic Fibrosis and Metabolic Dysfunction in MASLD patients: A Two-Year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98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is considered a traditional research as there is no recent development on the subject and most of the information in the research has been discussed previousl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respectfully acknowledge the reviewer’s perspective. While the foundational concepts may be established, our manuscript adds novel longitudinal, real-world data on the combined use of saroglitazar and semaglutide in patients with MASLD and T2DM, a therapeutic area with limited published follow-up beyond 6–12 months. These findings may help bridge the gap between clinical trial data and everyday practice and stimulate further investigation.</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overs all aspects of the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e are pleased the title was found to be appropriate and reflective of the cont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earch summary is 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positive assessment of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is acknowledgment. We have ensured that all scientific claims are supported by relevant data and appropriate methodolog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ost of the </w:t>
            </w:r>
            <w:r>
              <w:rPr>
                <w:rFonts w:cs="Arial" w:ascii="Arial" w:hAnsi="Arial"/>
                <w:bCs/>
                <w:sz w:val="20"/>
                <w:szCs w:val="20"/>
              </w:rPr>
              <w:t xml:space="preserve">references </w:t>
            </w:r>
            <w:r>
              <w:rPr>
                <w:rFonts w:cs="Arial" w:ascii="Arial" w:hAnsi="Arial"/>
                <w:bCs/>
                <w:sz w:val="20"/>
                <w:szCs w:val="20"/>
                <w:lang w:val="en-GB"/>
              </w:rPr>
              <w:t>are good and up-to-date, but their number is somewhat smal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 While there are no strict guidelines on the number of references for case series, we have ensured that the citations used are recent, relevant, and directly support the clinical and mechanistic aspects discussed in the manuscript. We have also considered reference number conventions from similar published case series to maintain consistency and avoid over-referencing.</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search language was good with some minor err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is feedback and have conducted a thorough language review to correct minor grammatical and typographical errors throughout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Evidence of the success of this substance in treating hepatic fibrosis is very limited.</w:t>
            </w:r>
          </w:p>
          <w:p>
            <w:pPr>
              <w:pStyle w:val="NormalWeb"/>
              <w:spacing w:before="0" w:after="0"/>
              <w:rPr>
                <w:rFonts w:ascii="Arial" w:hAnsi="Arial" w:cs="Arial"/>
                <w:bCs/>
                <w:sz w:val="20"/>
                <w:szCs w:val="20"/>
                <w:lang w:val="en-GB" w:bidi="ar-IQ"/>
              </w:rPr>
            </w:pPr>
            <w:r>
              <w:rPr>
                <w:rFonts w:cs="Arial" w:ascii="Arial" w:hAnsi="Arial"/>
                <w:bCs/>
                <w:sz w:val="20"/>
                <w:szCs w:val="20"/>
                <w:lang w:val="en-GB"/>
              </w:rPr>
              <w:t>2- The number of patients was very small.</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rPr>
              <w:t>We agree that evidence is still emerging. Our case series contributes to this evolving field by providing 1–2 years of real-world follow-up data on fibrosis regression, and we have clearly acknowledged the preliminary nature of our findings in the limitations section.</w:t>
            </w:r>
          </w:p>
          <w:p>
            <w:pPr>
              <w:pStyle w:val="Normal"/>
              <w:numPr>
                <w:ilvl w:val="0"/>
                <w:numId w:val="2"/>
              </w:numPr>
              <w:rPr>
                <w:rFonts w:ascii="Arial" w:hAnsi="Arial" w:cs="Arial"/>
                <w:sz w:val="20"/>
                <w:szCs w:val="20"/>
                <w:lang w:val="en-GB"/>
              </w:rPr>
            </w:pPr>
            <w:r>
              <w:rPr>
                <w:rFonts w:cs="Arial" w:ascii="Arial" w:hAnsi="Arial"/>
                <w:sz w:val="20"/>
                <w:szCs w:val="20"/>
              </w:rPr>
              <w:t>We agree with the reviewer that the small sample size is a limitation. This has been explicitly noted in the discussion and conclusion. The intention of this case series is to generate hypotheses and support the need for larger, controlled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8:28:00Z</dcterms:created>
  <dc:creator>anonymous</dc:creator>
  <dc:description/>
  <cp:keywords/>
  <dc:language>en-US</dc:language>
  <cp:lastModifiedBy>SDI 1186</cp:lastModifiedBy>
  <dcterms:modified xsi:type="dcterms:W3CDTF">2025-07-17T08:16:00Z</dcterms:modified>
  <cp:revision>9</cp:revision>
  <dc:subject/>
  <dc:title/>
</cp:coreProperties>
</file>