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Case Reports in Medicine and Healt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CRMH_14027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Long-Term Impact of Saroglitazar on Advanced Hepatic Fibrosis and Metabolic Dysfunction in MASLD patients: A Two-Year Case Seri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38"/>
        <w:gridCol w:w="6303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bCs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bCs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attachment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Manuscript has been modified.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crmh.com/index.php/AJCRM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58</cp:lastModifiedBy>
  <dcterms:modified xsi:type="dcterms:W3CDTF">2025-07-17T11:24:00Z</dcterms:modified>
  <cp:revision>117</cp:revision>
  <dc:subject/>
  <dc:title/>
</cp:coreProperties>
</file>