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401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quential Development of Chronic Lymphocytic Leukemia Eleven Years after Chronic Myeloid Leukemia in a Caucasian Male: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CLL developing in CML patients is very rare. </w:t>
            </w:r>
          </w:p>
          <w:p>
            <w:pPr>
              <w:pStyle w:val="ListParagraph"/>
              <w:ind w:left="0" w:hanging="0"/>
              <w:rPr>
                <w:rFonts w:ascii="Arial" w:hAnsi="Arial" w:cs="Arial"/>
                <w:b/>
                <w:b/>
                <w:bCs/>
                <w:sz w:val="20"/>
                <w:szCs w:val="20"/>
                <w:lang w:val="en-GB"/>
              </w:rPr>
            </w:pPr>
            <w:r>
              <w:rPr>
                <w:rFonts w:cs="Arial" w:ascii="Arial" w:hAnsi="Arial"/>
                <w:b/>
                <w:bCs/>
                <w:sz w:val="20"/>
                <w:szCs w:val="20"/>
                <w:lang w:val="en-GB"/>
              </w:rPr>
              <w:t>This case report will be useful in highlighting the importance of close monitoring even after 10 years.</w:t>
            </w:r>
          </w:p>
          <w:p>
            <w:pPr>
              <w:pStyle w:val="ListParagraph"/>
              <w:ind w:left="0" w:hanging="0"/>
              <w:rPr>
                <w:rFonts w:ascii="Arial" w:hAnsi="Arial" w:cs="Arial"/>
                <w:b/>
                <w:b/>
                <w:bCs/>
                <w:sz w:val="20"/>
                <w:szCs w:val="20"/>
                <w:lang w:val="en-GB"/>
              </w:rPr>
            </w:pPr>
            <w:r>
              <w:rPr>
                <w:rFonts w:cs="Arial" w:ascii="Arial" w:hAnsi="Arial"/>
                <w:b/>
                <w:bCs/>
                <w:sz w:val="20"/>
                <w:szCs w:val="20"/>
                <w:lang w:val="en-GB"/>
              </w:rPr>
              <w:t>Will create awareness in other physicians about occurrence of CLL in CML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your insightful comments. We agree that this case emphasizes the importance of long-term monitoring, even beyond 10 years of remission. Thank you for sharing the view that this case can contribute to greater clinical awareness regarding the rare occurrence of CLL in patients with a prior history of CML.</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Looks oka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pleased that the current title is found appropriate.</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Looks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nfirming the adequacy of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firmation of the manuscript’s scientific accurac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Looks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noting that the references are sufficient and current. We have carefully reviewed the reference list once more and have added DOI numbers where available to enhance accessibilit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your positive evaluation of the manuscript's language quality.</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an add DLC in places highligh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helpful suggestion.</w:t>
            </w:r>
            <w:r>
              <w:rPr>
                <w:rFonts w:cs="Arial" w:ascii="Arial" w:hAnsi="Arial"/>
                <w:sz w:val="20"/>
                <w:szCs w:val="20"/>
              </w:rPr>
              <w:t xml:space="preserve"> We have reviewed the manuscript and added DLC where appropriate, as highligh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nformed written consent was obtained from the patient for publication of this report. There are no ethical concerns regarding this cas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2T07:06:00Z</dcterms:modified>
  <cp:revision>122</cp:revision>
  <dc:subject/>
  <dc:title/>
</cp:coreProperties>
</file>