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401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quential Development of Chronic Lymphocytic Leukemia Eleven Years after Chronic Myeloid Leukemia in a Caucasian Mal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5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w:t>
            </w:r>
            <w:r>
              <w:rPr>
                <w:rFonts w:cs="Arial" w:ascii="Arial" w:hAnsi="Arial"/>
                <w:sz w:val="20"/>
                <w:szCs w:val="20"/>
              </w:rPr>
              <w:t>e case report</w:t>
            </w:r>
            <w:r>
              <w:rPr>
                <w:rFonts w:cs="Arial" w:ascii="Arial" w:hAnsi="Arial"/>
                <w:sz w:val="20"/>
                <w:szCs w:val="20"/>
                <w:lang w:val="en-GB"/>
              </w:rPr>
              <w:t xml:space="preserve"> describes a rare and important case where a patient developed chronic lymphocytic leukemia (CLL) 11 years after being successfully treated for chronic myeloid leukemia (CML). It is very unusual for two different blood cancers to occur one after the other in the same person. This case shows the need for doctors to carefully follow up with CML patients for many years, as other blood cancers like CLL can still develop later. The report adds useful information to the limited research available and helps doctors better understand and manage such rare situ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mments. Your recognition of the case’s rarity and clinical relevance is truly valued. We hope this case adds value to the limited literature and may support clinicians in recognizing and addressing similarly rare clinical situations.</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that the title effectively captures both the subject matter and the unique aspects of the case.</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lang w:val="en-GB"/>
              </w:rPr>
              <w:t>The abstract is generally comprehensive</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evalu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GB"/>
              </w:rPr>
              <w:t>Yes, the manuscript is scientifically correct. It clearly explains a rare medical case, uses the right medical terms, and supports its ideas with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 highlighting the rarity and scientific value of the ca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references are mostly sufficient and include several recent and relevant studies, including publications from 2021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lad that you found the references sufficient. We have carefully reviewed the reference list once more and have added DOI numbers where available to enhance accessibil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used in the article is mostly clear and suitable for scientific writing. A few small changes could make some parts easier to read and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 We have reviewed the manuscript again and applied minor language refinements to improve readability.</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cs="Arial" w:ascii="Arial" w:hAnsi="Arial"/>
                <w:sz w:val="20"/>
                <w:szCs w:val="20"/>
              </w:rPr>
              <w:t>Informed written consent was obtained from the patient for publication of this report. There are no ethical concerns regarding this cas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7: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597013EFC45C79A1066D48DAA3F89_13</vt:lpwstr>
  </property>
  <property fmtid="{D5CDD505-2E9C-101B-9397-08002B2CF9AE}" pid="3" name="KSOProductBuildVer">
    <vt:lpwstr>1033-12.2.0.21931</vt:lpwstr>
  </property>
</Properties>
</file>