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401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quential Development of Chronic Lymphocytic Leukemia Eleven Years after Chronic Myeloid Leukemia in a Caucasian Mal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This manuscript addresses a highly uncommon clinical scenario of sequential development of chronic lymphocytic leukemia (CLL) following long-term remission of chronic myeloid leukemia (CML). It underscores the need for clinicians to maintain vigilance for late-onset clonal disorders, even in patients with sustained molecular remiss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sincerely appreciate your recognition of the clinical significance of this case. We agree that this case clearly illustrates the importance of long-term surveillance, even in patients with stable molecular remission. The occurrence of a late-onset clonal disorder such as CLL in this context reinforces the need for continued clinical awareness and careful follow-up in survivors of hematologic malignanci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 that the title effectively captures both the subject matter and the unique aspects of the cas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YES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bidi="ar"/>
              </w:rPr>
              <w:t>The abstract provides a clear overview of the case</w:t>
            </w:r>
            <w:r>
              <w:rPr>
                <w:rFonts w:eastAsia="Calibri" w:cs="Arial" w:ascii="Arial" w:hAnsi="Arial"/>
                <w:sz w:val="20"/>
                <w:szCs w:val="20"/>
                <w:lang w:val="en-IN" w:bidi="ar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lad the abstract was found clear and informativ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YES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your recognition of the manuscript’s scientific accurac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pleased that the references were found sufficient. We have carefully reviewed the reference list once more and have added DOI numbers where available to enhance accessibilit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positive assessment of the manuscript’s language. A final review has been conducted to optimize clarit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This case report is a worthwhile contribution to the literature and merits publication. It serves as a useful reminder for clinicians to maintain vigilance for secondary hematologic malignancies even years after apparent disease remis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ppreciate your positive assessment. It is our hope that this report contributes meaningfully to the literature and reinforces the importance of long-term vigilance in clinical follow-up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Mincho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Mincho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concerns related to this case. Written informed consent was obtained from the patient for publication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Mincho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Mincho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2T07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106E8A4C94BC999019768FBB919DF_13</vt:lpwstr>
  </property>
  <property fmtid="{D5CDD505-2E9C-101B-9397-08002B2CF9AE}" pid="3" name="KSOProductBuildVer">
    <vt:lpwstr>1033-12.2.0.21546</vt:lpwstr>
  </property>
</Properties>
</file>