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98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ARIAN SERTOLI-LEYDIG CELL TUMOR, RETIFORM VARIANT WITH HETEROLOGOUS ELEMENTS IN A PEDIATRIC C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rtoli Leydig cell tumours are rare ovarian tumours making up less than 0.5% of the ovarian tumou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definitely significant as it throws light on the importance of early diagnosis, FIGO staging &amp; management in different age groups. It is very important to diagnose this tumour early especially in young girls as it can cause virilization &amp; menstrual irregularities. Some SLCTs are associated with DICER1gene mutation, suggesting genetic predispos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GB"/>
              </w:rPr>
              <w:t xml:space="preserve">Sertoli-Leydig tumors in 15-year-old girls are rare neoplasms. This article helps clinicians recognize atypical presentations, improves differential diagnosis in adolescents.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Some SLCTs are associated with DICER1gene mutation, suggesting genetic predisposi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find the title suitable and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quite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quite relevant &amp;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adequ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quality of languag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comprehensive, relevant, effective &amp; covers almost all aspects of the subject very efficien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9:08:00Z</dcterms:created>
  <dc:creator>anonymous</dc:creator>
  <dc:description/>
  <cp:keywords/>
  <dc:language>en-US</dc:language>
  <cp:lastModifiedBy>Editor-11</cp:lastModifiedBy>
  <dcterms:modified xsi:type="dcterms:W3CDTF">2025-07-08T08:18:00Z</dcterms:modified>
  <cp:revision>12</cp:revision>
  <dc:subject/>
  <dc:title/>
</cp:coreProperties>
</file>