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Case Reports in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CRMH_1398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Lipoma of the corpus callosum in children: A Case Report with Diagnostic Approach and Imaging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important for the scientific because it highlights a rare congenital anomaly . Detailed imaging findings and clinical presentation, it makes the utility of CT in identifying the lesion, which is important finding in pediatric emergency settings. The case highlights the importance of recognizing imaging features that allow differentiation from other diagnosis or pathologies so can avoid unnecessary surgical intervention.</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This manuscript is important to the scientific community as it describes a rare congenital anomaly—tubulonodular lipoma of the corpus callosum—in a pediatric patient. The case underscores the utility of CT imaging in identifying fat-containing intracranial lesions in emergency settings, especially when MRI is unavailable. It emphasizes the importance of recognizing specific imaging features that allow differentiation from other intracranial pathologies, thereby avoiding unnecessary surgical interventions. By contributing to the limited body of literature on this topic, it supports improved diagnosis and management of similar pediatric cas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n the discussion should include MRI  as a gold standard since the title  is too broad about imaging, if not available the title could be “ A case report with Diagnostic Approach and Computed Tomography Imaging Review”</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 fact, the patient only benefited from a tomensitometry.</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fr-FR"/>
              </w:rPr>
              <w:t>thank you for confirming that the abstract is comprehensive. We are glad that it effectively summarizes the case. If any clarification or restructuring is recommended by the editors, we are happy to revise it.</w:t>
            </w:r>
          </w:p>
          <w:p>
            <w:pPr>
              <w:pStyle w:val="Heading2"/>
              <w:jc w:val="left"/>
              <w:rPr>
                <w:rFonts w:ascii="Arial" w:hAnsi="Arial" w:cs="Arial"/>
                <w:b w:val="false"/>
                <w:b w:val="false"/>
                <w:sz w:val="20"/>
                <w:szCs w:val="20"/>
                <w:lang w:val="en-US" w:eastAsia="fr-FR"/>
              </w:rPr>
            </w:pPr>
            <w:r>
              <w:rPr>
                <w:rFonts w:cs="Arial" w:ascii="Arial" w:hAnsi="Arial"/>
                <w:b w:val="false"/>
                <w:sz w:val="20"/>
                <w:szCs w:val="20"/>
                <w:lang w:val="en-US" w:eastAsia="fr-FR"/>
              </w:rPr>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ncorrect reference number 8</w:t>
            </w:r>
          </w:p>
          <w:p>
            <w:pPr>
              <w:pStyle w:val="ListParagraph"/>
              <w:ind w:left="0" w:hanging="0"/>
              <w:rPr>
                <w:rFonts w:ascii="Arial" w:hAnsi="Arial" w:cs="Arial"/>
                <w:bCs/>
                <w:sz w:val="20"/>
                <w:szCs w:val="20"/>
                <w:lang w:val="en-GB"/>
              </w:rPr>
            </w:pPr>
            <w:r>
              <w:rPr>
                <w:rFonts w:cs="Arial" w:ascii="Arial" w:hAnsi="Arial"/>
                <w:bCs/>
                <w:sz w:val="20"/>
                <w:szCs w:val="20"/>
                <w:lang w:val="en-GB"/>
              </w:rPr>
              <w:t>The statements cited from reference 3 do not match the original journal</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US"/>
              </w:rPr>
              <w:t xml:space="preserve">We acknowledge the reviewer’s observation. We have rechecked reference number 8 and confirmed it was incorrectly cited; we will correct it. We also reviewed reference 3 and agree that the cited statement does not match the original journal content. </w:t>
            </w:r>
            <w:r>
              <w:rPr>
                <w:rFonts w:cs="Arial" w:ascii="Arial" w:hAnsi="Arial"/>
              </w:rPr>
              <w:t>These will be corrected in the revised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ferences are from the 1990s: it would be better to include recent references.</w:t>
            </w:r>
          </w:p>
          <w:p>
            <w:pPr>
              <w:pStyle w:val="ListParagraph"/>
              <w:ind w:left="0" w:hanging="0"/>
              <w:rPr>
                <w:rFonts w:ascii="Arial" w:hAnsi="Arial" w:cs="Arial"/>
                <w:bCs/>
                <w:sz w:val="20"/>
                <w:szCs w:val="20"/>
                <w:lang w:val="en-GB"/>
              </w:rPr>
            </w:pPr>
            <w:r>
              <w:rPr>
                <w:rFonts w:cs="Arial" w:ascii="Arial" w:hAnsi="Arial"/>
                <w:bCs/>
                <w:sz w:val="20"/>
                <w:szCs w:val="20"/>
                <w:lang w:val="en-GB"/>
              </w:rPr>
              <w:t>Most of the DOIs listed do not correspond to the titles of the referenc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lang w:val="en-US"/>
              </w:rPr>
              <w:t>We appreciate the reviewer’s insight. We will replace outdated references from the 1990s with more recent and relevant literature to ensure the article reflects current understanding. Additionally, we will verify and correct all DOI links to correspond accurately to the listed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We are pleased to know that the language is considered appropriate for scholarly communication. We remain open to any suggested improvements for clarity and style.</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mentions that corpus callosum lipomas can be associated with dysgenesis or agenesis of the CC.  Please include an CT image that clearly show the corpus callosum in your case to support this statemen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ank you for this important observation. We will include a CT image that clearly demonstrates the corpus callosum to support our mention of potential dysgenesis or agenesis. This addition will provide better visual documentation and strengthen the scientific value of the cas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crmh.com/index.php/AJCRM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09:50:00Z</dcterms:created>
  <dc:creator>anonymous</dc:creator>
  <dc:description/>
  <cp:keywords/>
  <dc:language>en-US</dc:language>
  <cp:lastModifiedBy>SDI 1186</cp:lastModifiedBy>
  <dcterms:modified xsi:type="dcterms:W3CDTF">2025-07-11T08:20:00Z</dcterms:modified>
  <cp:revision>3</cp:revision>
  <dc:subject/>
  <dc:title/>
</cp:coreProperties>
</file>