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Case Reports in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CRMH_13980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Lipoma of the corpus callosum in children: A Case Report with Diagnostic Approach and Imaging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lassical case of pericallosal lipoma. Nicely drafted and relevant images submitted for review. Will be beneficial for the students reading the case repor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lang w:val="en-US"/>
              </w:rPr>
              <w:t>We thank the reviewer for their encouraging feedback. This case represents a classical presentation of a pericallosal lipoma, supported by detailed imaging findings and clinical context. We believe that the case will serve as a valuable educational tool for students and trainees in radiology and neurology. Its clarity and conciseness contribute meaningfully to the limited literature on this rare congenital anomaly</w:t>
            </w:r>
          </w:p>
        </w:tc>
      </w:tr>
      <w:tr>
        <w:trPr>
          <w:trHeight w:val="10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lang w:val="en-US"/>
              </w:rPr>
              <w:t>We are pleased that the current title is deemed appropriate. Thank you for your positive evaluation.</w:t>
            </w:r>
          </w:p>
        </w:tc>
      </w:tr>
      <w:tr>
        <w:trPr>
          <w:trHeight w:val="10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 w:eastAsia="en-US"/>
              </w:rPr>
            </w:pPr>
            <w:r>
              <w:rPr>
                <w:rFonts w:cs="Arial" w:ascii="Arial" w:hAnsi="Arial"/>
                <w:lang w:val="en-US"/>
              </w:rPr>
              <w:t>Thank you for confirming that the abstract is comprehensive. We are glad it effectively summarizes the case and its relevance.</w:t>
            </w:r>
          </w:p>
        </w:tc>
      </w:tr>
      <w:tr>
        <w:trPr>
          <w:trHeight w:val="10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We are grateful for your confirmation of the scientific accuracy of the manuscript.</w:t>
            </w:r>
          </w:p>
        </w:tc>
      </w:tr>
      <w:tr>
        <w:trPr>
          <w:trHeight w:val="29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Thank you for confirming the adequacy and relevance of the references. We remain open to updating them if the editorial board suggests any additions.</w:t>
            </w:r>
          </w:p>
        </w:tc>
      </w:tr>
      <w:tr>
        <w:trPr>
          <w:trHeight w:val="10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We appreciate the reviewer’s positive comment regarding the English language and clarity. We are committed to making any further refinements if needed.</w:t>
            </w:r>
          </w:p>
        </w:tc>
      </w:tr>
      <w:tr>
        <w:trPr>
          <w:trHeight w:val="10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verall a decent case report which can be accepted for publication as a classical case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fr-FR"/>
              </w:rPr>
              <w:t>Thank you for your overall positive evaluation. We are pleased to know the case report is considered acceptable for publication and helpful for educational purposes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crmh.com/index.php/AJCRM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10:01:00Z</dcterms:created>
  <dc:creator>anonymous</dc:creator>
  <dc:description/>
  <cp:keywords/>
  <dc:language>en-US</dc:language>
  <cp:lastModifiedBy>SDI 1186</cp:lastModifiedBy>
  <dcterms:modified xsi:type="dcterms:W3CDTF">2025-07-11T08:18:00Z</dcterms:modified>
  <cp:revision>3</cp:revision>
  <dc:subject/>
  <dc:title/>
</cp:coreProperties>
</file>