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Case Reports in Medicine and Healt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CRMH_13951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FAMMATORY MYOFIBROBLASTIC TUMOR IN A NIGERIAN CHILD: A RARE PRESENTATION- CASE REPORT AND REVIEW OF LITERATUR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66"/>
        <w:gridCol w:w="7092"/>
        <w:gridCol w:w="703"/>
        <w:gridCol w:w="6376"/>
      </w:tblGrid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bCs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bCs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manuscript reports a condition that is not well-known by the general audience. It serves as a useful refresher for both surgeons and internist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is comment is noted</w:t>
            </w:r>
          </w:p>
        </w:tc>
      </w:tr>
      <w:tr>
        <w:trPr>
          <w:trHeight w:val="1262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is comment is noted</w:t>
            </w:r>
          </w:p>
        </w:tc>
      </w:tr>
      <w:tr>
        <w:trPr>
          <w:trHeight w:val="1262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is comment is noted</w:t>
            </w:r>
          </w:p>
        </w:tc>
      </w:tr>
      <w:tr>
        <w:trPr>
          <w:trHeight w:val="70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is comment is noted</w:t>
            </w:r>
          </w:p>
        </w:tc>
      </w:tr>
      <w:tr>
        <w:trPr>
          <w:trHeight w:val="703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is comment is noted</w:t>
            </w:r>
          </w:p>
        </w:tc>
      </w:tr>
      <w:tr>
        <w:trPr>
          <w:trHeight w:val="386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comment is noted</w:t>
            </w:r>
          </w:p>
        </w:tc>
      </w:tr>
      <w:tr>
        <w:trPr>
          <w:trHeight w:val="1178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Very nicely presented case report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commend publica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comment is noted</w:t>
            </w:r>
          </w:p>
        </w:tc>
      </w:tr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  <w:bookmarkStart w:id="4" w:name="_Hlk156057704"/>
            <w:bookmarkStart w:id="5" w:name="_Hlk156057883"/>
            <w:bookmarkStart w:id="6" w:name="_Hlk156057704"/>
            <w:bookmarkStart w:id="7" w:name="_Hlk156057883"/>
            <w:bookmarkEnd w:id="6"/>
            <w:bookmarkEnd w:id="7"/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There are no ethical issues  in this manuscript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crmh.com/index.php/AJCRM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7-08T08:09:00Z</dcterms:modified>
  <cp:revision>1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0ab4ac8-d615-4e7f-a8ee-3d25be898c28</vt:lpwstr>
  </property>
</Properties>
</file>