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3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53439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AMMATORY MYOFIBROBLASTIC TUMOR IN A NIGERIAN CHILD: A RARE PRESENTATION- CASE REPORT AND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well written comprehensive manuscript however it is important to clarify/rectify the following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suffers from grammatical erro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levant words like Ultra rare used to describe the uncommon nature of the lesion should be avoided, the adjective rare is sufficie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check for the word limit of the abstract.. seems a bit long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 can be more elaborate avoid abbreviations as keywor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es are missing eg 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>Neuhauser et al reference number not mentioned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ensure that full form is available before using abbreviations in the manuscript eg CT sca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pathological images not include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recent references to be included and quoted, very old references have been quo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errors have been corr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rrelevant words have been avoided and corrected where necess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d limit for abstract confirmed (300) and has been adjusted appropriate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elaborate keywords have been used, and abbreviations avoi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issing reference has been mention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ll form for CT writ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nfortunately, the histopathological images could not be asse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recent references have been added, NO 1,7,11,14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her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8:0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b10529a-d533-4136-b522-f66cb0d56df5</vt:lpwstr>
  </property>
</Properties>
</file>