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9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aging Features of Mucinous Tubular and Spindle Cell Carcinoma: A Case Report and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scientifically relevant and scientific content / research is important.  Documenting data about the presentation, clinical features, histopathological findings, operative findings and treatment outcomes are significant for managing similar cases in the future and strengthening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ticle is comprehensive, but more information would be desirable.</w:t>
            </w:r>
          </w:p>
          <w:p>
            <w:pPr>
              <w:pStyle w:val="Normal"/>
              <w:rPr>
                <w:rFonts w:ascii="Arial" w:hAnsi="Arial" w:cs="Arial"/>
                <w:b/>
                <w:b/>
                <w:bCs/>
                <w:sz w:val="20"/>
                <w:szCs w:val="20"/>
                <w:lang w:val="en-GB"/>
              </w:rPr>
            </w:pPr>
            <w:r>
              <w:rPr>
                <w:rFonts w:cs="Arial" w:ascii="Arial" w:hAnsi="Arial"/>
                <w:b/>
                <w:bCs/>
                <w:sz w:val="20"/>
                <w:szCs w:val="20"/>
                <w:lang w:val="en-GB"/>
              </w:rPr>
              <w:t>Details of laboratory findings, occupational history, smoking history, any other imaging findings (PET scan if done) can be added.  Images of the histopathology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We appreciate the reviewer’s valuable comments. In response, we have added relevant information regarding the patient's laboratory findings and occupational as well as smoking history in the case presentation section. However, the patient was operated on directly after the CT scan, and no additional imaging, such as PET, was performed. Unfortunately, we were unable to obtain the histopathological images for inclusion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s I mentioned above more information would be desi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more references are needed.  References need to be added in introduction. At least 20 references should be prefer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your constructive feedback. We have thoroughly revised the manuscript and expanded the reference list, which now includes 21 citations, all in English. Notably, 11 of these references were published within the last five years, ensuring the inclusion of recent and relevant literature to strengthen the scientific foundation of the introduction and overall cont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ore information to be added as mentioned above.</w:t>
            </w:r>
          </w:p>
          <w:p>
            <w:pPr>
              <w:pStyle w:val="Normal"/>
              <w:rPr>
                <w:rFonts w:ascii="Arial" w:hAnsi="Arial" w:cs="Arial"/>
                <w:bCs/>
                <w:sz w:val="20"/>
                <w:szCs w:val="20"/>
                <w:lang w:val="en-GB"/>
              </w:rPr>
            </w:pPr>
            <w:r>
              <w:rPr>
                <w:rFonts w:cs="Arial" w:ascii="Arial" w:hAnsi="Arial"/>
                <w:bCs/>
                <w:sz w:val="20"/>
                <w:szCs w:val="20"/>
                <w:lang w:val="en-GB"/>
              </w:rPr>
              <w:t>Article is comprehensive, but more information would be desirable</w:t>
            </w:r>
          </w:p>
          <w:p>
            <w:pPr>
              <w:pStyle w:val="Normal"/>
              <w:rPr>
                <w:rFonts w:ascii="Arial" w:hAnsi="Arial" w:cs="Arial"/>
                <w:b/>
                <w:b/>
                <w:bCs/>
                <w:sz w:val="20"/>
                <w:szCs w:val="20"/>
                <w:lang w:val="en-GB"/>
              </w:rPr>
            </w:pPr>
            <w:r>
              <w:rPr>
                <w:rFonts w:cs="Arial" w:ascii="Arial" w:hAnsi="Arial"/>
                <w:bCs/>
                <w:sz w:val="20"/>
                <w:szCs w:val="20"/>
                <w:lang w:val="en-GB"/>
              </w:rPr>
              <w:t>Details of laboratory findings, occupational history, smoking history, any other imaging findings (PET scan if done) can be added.  Images of the histopathology should be added. More references are needed.  References need to be added in introduction.  At least 20 references should be prefer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rPr>
              <w:t>No, there are no ethical issues in this manuscript. The case report is based on anonymized patient data, and no identifying information has been disclosed. All procedures were conducted in accordance with institutional and ethical standards.</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50:00Z</dcterms:created>
  <dc:creator>anonymous</dc:creator>
  <dc:description/>
  <cp:keywords/>
  <dc:language>en-US</dc:language>
  <cp:lastModifiedBy>Editor-11</cp:lastModifiedBy>
  <dcterms:modified xsi:type="dcterms:W3CDTF">2025-06-30T07: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0BF8003D91FA4CA68AEE407FA5BFB4</vt:lpwstr>
  </property>
  <property fmtid="{D5CDD505-2E9C-101B-9397-08002B2CF9AE}" pid="3" name="_activity">
    <vt:lpwstr/>
  </property>
</Properties>
</file>