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91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ain MRI in Gougerot–Sjögren syndrome: A Case Report with diagnostic approach and imag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End w:id="0"/>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mportant given the infrequent brain involvement in SS.</w:t>
            </w:r>
          </w:p>
          <w:p>
            <w:pPr>
              <w:pStyle w:val="ListParagraph"/>
              <w:ind w:left="0" w:hanging="0"/>
              <w:rPr>
                <w:rFonts w:ascii="Arial" w:hAnsi="Arial" w:cs="Arial"/>
                <w:b/>
                <w:b/>
                <w:bCs/>
                <w:sz w:val="20"/>
                <w:szCs w:val="20"/>
                <w:lang w:val="en-GB"/>
              </w:rPr>
            </w:pPr>
            <w:r>
              <w:rPr>
                <w:rFonts w:cs="Arial" w:ascii="Arial" w:hAnsi="Arial"/>
                <w:b/>
                <w:bCs/>
                <w:sz w:val="20"/>
                <w:szCs w:val="20"/>
                <w:lang w:val="en-GB"/>
              </w:rPr>
              <w:t>It highlights the importance of imaging in its monitoring and detection.</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lang w:val="en-GB"/>
              </w:rPr>
              <w:t>This manuscript highlights a rare neurological manifestation of Gougerot–Sjögren syndrome, particularly in a relatively young patient. Such central nervous system involvement is infrequent and underreported in the literature. The case emphasizes the essential role of MRI in detecting and monitoring these complications. Furthermore, it illustrates how timely immunosuppressive treatment can lead to clinical improvement.</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i/>
                <w:iCs/>
                <w:sz w:val="20"/>
                <w:szCs w:val="20"/>
                <w:lang w:val="en-GB"/>
              </w:rPr>
              <w:t>I suggest placing the following paragraph in the description of the clinical case and not in the discussion: The patient initially responded well to corticosteroid therapy, but was lost to follow-up. Upon returning several months later, she presented in a severely deteriorated condition, with memory impairment, spatial-temporal disorientation, diffuse paresthesia, and moderate ataxia. Immunosuppressive therapy was initiated, resulting in notable clinical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ank you for this valuable suggestion. The paragraph describing the clinical evolution of the patient has been moved from the “Discussion” section to the “Case Presentation” section, as recommended.</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883"/>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b/>
                <w:b/>
                <w:bCs/>
                <w:sz w:val="20"/>
                <w:szCs w:val="20"/>
                <w:lang w:val="en-GB"/>
              </w:rPr>
            </w:pPr>
            <w:r>
              <w:rPr>
                <w:rFonts w:cs="Arial" w:ascii="Arial" w:hAnsi="Arial"/>
                <w:b/>
                <w:bCs/>
                <w:sz w:val="20"/>
                <w:szCs w:val="20"/>
                <w:lang w:val="en-GB"/>
              </w:rPr>
              <w:t>No ethical issues have been identified. Written informed consent was obtained from the patient’s family, and all procedures followed the ethical standards outlined in the Declaration of Helsinki.</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0903434"/>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09:1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