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MH_13915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rain MRI in Gougerot–Sjögren syndrome: A Case Report with diagnostic approach and imaging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. Important diseas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. Beneficial role of MRI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. Improve diagnostic accurac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 highlights a rare neurological manifestation of Gougerot–Sjögren syndrome, particularly in a relatively young patient. Such central nervous system involvement is infrequent and underreported in the literature. The case emphasizes the essential role of MRI in detecting and monitoring these complications. </w:t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 informative tit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Times New Roman" w:cs="Arial"/>
                <w:lang w:val="en-GB"/>
              </w:rPr>
            </w:pPr>
            <w:r>
              <w:rPr>
                <w:rFonts w:eastAsia="Times New Roman" w:cs="Arial" w:ascii="Arial" w:hAnsi="Arial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eletion of reference from the abstra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e appreciate the reviewer’s observation. The reference that was included in the abstract has been removed to comply with standard scientific writing guidelines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is correct, scientific,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Times New Roman" w:cs="Arial"/>
                <w:lang w:val="en-GB"/>
              </w:rPr>
            </w:pPr>
            <w:r>
              <w:rPr>
                <w:rFonts w:eastAsia="Times New Roman" w:cs="Arial" w:ascii="Arial" w:hAnsi="Arial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 some corrections as in the attached fi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ank you for this note. We have reviewed the references and corrected formatting errors. We have also ensured that all citations are recent and relevant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 languag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72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End w:id="4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46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 ethical concerns have been identified. Written informed consent was obtained from the patient’s family for publication, and the case complies with the Declaration of Helsinki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mh.com/index.php/AJCRM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26T09:17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