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CRMH_1388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CASE REPORT ON EMPHYSEMATOUS PYELONEPHRITIS IN PATIENTS UNDER SGLT2 INHIBITOR THERAP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title is appropriate but an alternative would be more suitable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would suggest the title to read thus: A Case Report on Emphysematous Pyelonephritis in a Diabetic patient on SGLT2 Inhibito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title has been changed to “A case report on emphysematous pyelonephritis in patient on SGLT2 inhibitor therapy” as suggested by author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abstract is not comprehensive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third sentence in the first paragraph can be rewritten thus: Patients with diabetes mellitus are particularly susceptible to emphysematous pyelonephritis with a reported mortality rate of 40% to 90%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would suggest the whole of the second paragraph be rewritten to convey the proper management of the pat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second paragraphs is corrected and included with details such as outcome, causative organism and follow up details which incudes use of better words and sentence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s, i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e references are not sufficient but they are recent. There should be a consistency in the style/format of referenc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Few more references have been attached which are scientifically relevant to this articl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 is fai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 introduction should be rewritten as it lacks the clarity it should portr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has been rewritten with extra detailing regarding the disease and the condition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3:51:00Z</dcterms:created>
  <dc:creator>anonymous</dc:creator>
  <dc:description/>
  <cp:keywords/>
  <dc:language>en-US</dc:language>
  <cp:lastModifiedBy>Pasumala Vardhan</cp:lastModifiedBy>
  <dcterms:modified xsi:type="dcterms:W3CDTF">2025-07-05T14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06F28A0B2F4249942080AFB7B8A023_12</vt:lpwstr>
  </property>
  <property fmtid="{D5CDD505-2E9C-101B-9397-08002B2CF9AE}" pid="3" name="KSOProductBuildVer">
    <vt:lpwstr>2057-12.2.0.21601</vt:lpwstr>
  </property>
</Properties>
</file>