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chemistry, Genetics and Molecular 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BGMB_14062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the chemical content of extracted essential oil from the plant Arbutus andrachne L. using GC/MS in Syrian coast/tartous Governorat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bstract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mprove focu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by summarizing methodology and key findings more concise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 a final sentenc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bout potential applications of the oil or a concluding remark on its unique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troduction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Avoid repetition (especially regarding uses of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Arbutus unedo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v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A. andrachn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clude a clear research gap statement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Mention how your study differs in scope, region, and analytical approach compared to past stud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Strengthen citation flow. Group references by species or region to avoid scattered sourcing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IN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aterials and Method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organize for clarity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: Divide clearly under subheadings like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Plant collection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Sample preparation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Extraction proces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, and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IN"/>
              </w:rPr>
              <w:t>GC-MS parameter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nclude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odel number and manufacturer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or the GC column and detector more explicitl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Specif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tention indic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or internal standards used (if any) for GC-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sults and Discussio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 statistical analysis or replicate data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, if possible, to support robustnes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Us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figures/tables more efficiently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clude Table 2 as a supplementary section or appendix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nhance Figure 2 (GC-MS chromatogram) by labelling main peak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onside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dding pie charts or bar graph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or the top 10 compounds to visualize the dat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mparative Discussion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learly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differentiate your finding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using structured subheadings: e.g., “Comparison with Turkish Studies,” “Variability Across Plant Parts,” “Environmental Influences.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onsider 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short table summarizing major constituent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rom previous studies vs. the current study for easier comparis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Language and Formatting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Revise grammar and punctuation throughout. Examples: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Figre 1” → “Figure 1”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he main compounds in the essential oil extracted...” → capitalize and format as table captio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Use consistent tense (preferably past tense in Methods and Results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Ensu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units (µL, °C, %)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have proper spacing and formatting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nclusion &amp; Suggestions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e conclusion could be expanded t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highlight future application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pharmaceutical, antimicrobial testing, cosmetic uses, etc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In “Suggestions,” specify what type of biological tests (antioxidant, antimicrobial, cytotoxicity) could be prioritiz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9. Reference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Ensur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nsistency in style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: Some use full journal names; others abbrevia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Includ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DOI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f possib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Check fo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duplication or incomplete references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mments for Inclusion in Document (Short Form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itle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onsider shortening and focusing on geographic and methodological novel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Abstract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End with a sentence on applications or importan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troduction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Clarify novelty and reduce duplication across paragraph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Methods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Improve formatting, ensure full GC/MS parameters are giv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sults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Highlight key compounds in a figure/char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Discussion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Add a summary table comparing major compounds from other stud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Language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Fix grammatical issues and ensure uniform scientific formatt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Conclusion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Emphasize specific future research directions (bioactivity, other plant parts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References: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 Unify style and add DOIs if applicabl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mb.com/index.php/AJBG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7-19T13:45:00Z</dcterms:modified>
  <cp:revision>122</cp:revision>
  <dc:subject/>
  <dc:title/>
</cp:coreProperties>
</file>