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404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TS UTILIZED AS ALTERNATIVE MEDICINES BY INHABITANTS OF MAPANAS, NORTHERN SAMAR, PHILIPP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IMPORTANT FOR EXPLORING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Y INHABITANTS OF MAPANAS, NORTHERN SAMAR, PHILIPPIN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VARIOUS PLANT SPECI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EED IMPROVEMENT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noted and improved.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3T09:4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8438e0f-c45b-4d66-8e08-c7313a846f0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